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Iniiaiieoeoo"/>
        </w:rPr>
      </w:pPr>
      <w:r>
        <w:rPr/>
      </w:r>
    </w:p>
    <w:p>
      <w:pPr>
        <w:pStyle w:val="Normal"/>
        <w:rPr/>
      </w:pPr>
      <w:r>
        <w:rPr>
          <w:rStyle w:val="Iniiaiieoeoo"/>
        </w:rPr>
        <w:t xml:space="preserve"> </w:t>
      </w:r>
      <w:r>
        <w:rPr>
          <w:rStyle w:val="Iniiaiieoeoo"/>
          <w:rFonts w:eastAsia="Arial Cyr" w:cs="Arial Cyr" w:ascii="Arial Cyr" w:hAnsi="Arial Cyr"/>
        </w:rPr>
        <w:t>ЗК</w:t>
      </w:r>
      <w:r>
        <w:rPr>
          <w:rStyle w:val="Iniiaiieoeoo"/>
        </w:rPr>
        <w:t>2</w:t>
      </w:r>
    </w:p>
    <w:p>
      <w:pPr>
        <w:pStyle w:val="Normal"/>
        <w:rPr>
          <w:rStyle w:val="Iniiaiieoeoo"/>
        </w:rPr>
      </w:pPr>
      <w:r>
        <w:rPr>
          <w:rStyle w:val="Iniiaiieoeoo"/>
        </w:rPr>
        <w:t xml:space="preserve">„ </w:t>
      </w:r>
      <w:r>
        <w:rPr>
          <w:rStyle w:val="Iniiaiieoeoo"/>
        </w:rPr>
        <w:t xml:space="preserve">10102—224 _ </w:t>
      </w:r>
      <w:r>
        <w:rPr>
          <w:rStyle w:val="Iniiaiieoeoo"/>
          <w:rFonts w:eastAsia="Arial Cyr" w:cs="Arial Cyr" w:ascii="Arial Cyr" w:hAnsi="Arial Cyr"/>
        </w:rPr>
        <w:t>л</w:t>
      </w:r>
      <w:r>
        <w:rPr>
          <w:rStyle w:val="Iniiaiieoeoo"/>
        </w:rPr>
        <w:t xml:space="preserve"> 079(02)-76 </w:t>
      </w:r>
      <w:r>
        <w:rPr>
          <w:rStyle w:val="Iniiaiieoeoo"/>
          <w:rFonts w:eastAsia="Arial Cyr" w:cs="Arial Cyr" w:ascii="Arial Cyr" w:hAnsi="Arial Cyr"/>
        </w:rPr>
        <w:t>подписное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ПРЕДИСЛОВИЕ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В двадцатый том Полного собрания сочинений В. И. Ленина входят произведения, написанные в пе</w:t>
        <w:softHyphen/>
        <w:t>риод с ноября 1910 по ноябрь 1911 года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1910—1911 годы были переломными в общественно-политической жизни России. Полоса господства черно</w:t>
        <w:softHyphen/>
        <w:t>сотенной реакции, наступившая после поражения рево</w:t>
        <w:softHyphen/>
        <w:t>люции 1905—1907 гг., подходила к концу. В массах нарастало брожение, крепло сознание необходимости борьбы с самодержавием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Существенные изменения наблюдались в эти годы в экономике страны. После длительной депрессии, про</w:t>
        <w:softHyphen/>
        <w:t>должавшейся до 1909 года, началось оживление в про</w:t>
        <w:softHyphen/>
        <w:t>мышленности, перешедшее в 1910 году в промышленный подъем. Росла продукция важнейших отраслей про</w:t>
        <w:softHyphen/>
        <w:t>мышленности, увеличилась концентрация производства и капитала. Вместе с ростом численности пролетариата возрастала и сосредоточенность его на крупных пред</w:t>
        <w:softHyphen/>
        <w:t>приятиях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Однако экономическое развитие России по-прежнему тормозилось сильными пережитками крепостничества. Все это обостряло социально-экономические противо</w:t>
        <w:softHyphen/>
        <w:t>речия, усиливало нарастание нового революционного кризиса в стране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Не могли спасти царизм от надвигавшейся революции шаги, сделанные им на пути превращения России в буржуазную монархию, его попытки таким образом решить задачи, выдвинутые всем ходом развития страны</w:t>
      </w:r>
    </w:p>
    <w:p>
      <w:pPr>
        <w:pStyle w:val="Normal"/>
        <w:rPr/>
      </w:pPr>
      <w:r>
        <w:rPr>
          <w:rStyle w:val="Iniiaiieoeoo"/>
        </w:rPr>
        <w:t>VIII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ПРЕДИСЛОВИЕ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по капиталистическому пути. Не оправдала надежд самодержавия III Дума, где главенствовал блок октя</w:t>
        <w:softHyphen/>
        <w:t>бристов и кадетов — представителей крупного поме</w:t>
        <w:softHyphen/>
        <w:t>щичьего землевладения и верхов торгово-промышлен</w:t>
        <w:softHyphen/>
        <w:t>ного капитала. Результатом столыпинской аграрной политики было разорение, обнищание многомиллионных масс крестьянства. Неурожай 1911 года повлек за собой голод, который охватил около 30 миллионов крестьян и обострил положение в деревне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В статьях “Кадеты о “двух лагерях” и о “разумном компромиссе</w:t>
      </w:r>
      <w:r>
        <w:rPr>
          <w:rStyle w:val="Iniiaiieoeoo"/>
        </w:rPr>
        <w:t>””,</w:t>
      </w:r>
      <w:r>
        <w:rPr>
          <w:rStyle w:val="Iniiaiieoeoo"/>
          <w:rFonts w:eastAsia="Arial Cyr" w:cs="Arial Cyr" w:ascii="Arial Cyr" w:hAnsi="Arial Cyr"/>
        </w:rPr>
        <w:t xml:space="preserve"> “Кадеты и октябристы”, “О значении кризиса”, “Столыпин и революция” и др., включенных в настоящий том, Ленин дал анализ социально-эконо</w:t>
        <w:softHyphen/>
        <w:t>мических процессов, происходящих в стране. Обостре</w:t>
        <w:softHyphen/>
        <w:t>ние классовых противоречий, дальнейшее поправение либеральной буржуазии, нарастание протеста среди масс — все это говорило о том, что столыпинская по</w:t>
        <w:softHyphen/>
        <w:t>литика потерпела полный крах. “Столыпин пытался, — писал Ленин, — в старые мехи влить новое вино, ста</w:t>
        <w:softHyphen/>
        <w:t>рое самодержавие переделать в буржуазную монархию, и крах столыпинской политики есть крах царизма на этом последнем, последнем мыслимом для царизма пути” (настоящий том, стр. 329)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Глухое брожение, которое нарастало в демократиче</w:t>
        <w:softHyphen/>
        <w:t>ских слоях населения, в середине 1910 года стало переходить в открытую борьбу. Первым выступает против царизма рабочий класс. Уже летом появились явные признаки оживления рабочего движения — зна</w:t>
        <w:softHyphen/>
        <w:t>чительно возросло количество стачечников, сами стачки стали приобретать все более наступательный характер. В 1911 году число рабочих, участвовавших в стачках, составило свыше 100 тысяч, т. е. вдвое больше, чем в 1910 году; в 1912 году бастовало уже более миллиона рабочих. Вслед за пролетариатом поднялось крестьян</w:t>
        <w:softHyphen/>
        <w:t>ство, активно выступая против произвола помещиков и кулаков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Ленин, находясь в эмиграции, в Париже, вниматель</w:t>
        <w:softHyphen/>
        <w:t>но следил за всеми проявлениями политической ак</w:t>
        <w:softHyphen/>
        <w:t>тивности рабочего класса, за нарастанием общедемо</w:t>
        <w:softHyphen/>
        <w:t>кратического подъема в России. Произведения Ленина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ПРЕДИСЛОВИЕ</w:t>
      </w:r>
    </w:p>
    <w:p>
      <w:pPr>
        <w:pStyle w:val="Normal"/>
        <w:rPr/>
      </w:pPr>
      <w:r>
        <w:rPr>
          <w:rStyle w:val="Iniiaiieoeoo"/>
        </w:rPr>
        <w:t>IX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проникнуты глубокой верой в силы рабочего класса, в силы народных масс, снова поднимающихся на борьбу с самодержавием. “Не начало ли поворота?” — так называется его статья, написанная в ноябре 1910 года, которой открывается настоящий том. В статье “Начало демонстраций” Ленин писал: “Первое же начало борьбы показало нам опять, что живы те силы, которые поко</w:t>
        <w:softHyphen/>
        <w:t>лебали царскую власть в 1905 г. и которые разрушат ее в этой грядущей революции” (стр. 75)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Ленинский прогноз полностью оправдался — стачки и демонстрации 1910—1911 годов были началом нового мощного революционного подъема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Перед партией рабочего класса стояла задача возгла</w:t>
        <w:softHyphen/>
        <w:t>вить нарастающий революционный подъем, который должен был привести пролетариат в союзе с крестьян</w:t>
        <w:softHyphen/>
        <w:t>ством к победе буржуазно-демократической революции в России. Новая обстановка выдвигала перед партией задачи практического руководства революционной борьбой рабочего класса против царизма — стачечным движением, митингами и демонстрациями, агитацией в массах в предстоящей избирательной кампании в IV Го</w:t>
        <w:softHyphen/>
        <w:t>сударственную думу. Осуществить эти задачи — широко использовать все легальные возможности для укреп</w:t>
        <w:softHyphen/>
        <w:t>ления связей с массами, для борьбы за интересы масс — можно было только решительно сплотив все подлинно партийные элементы в нелегальных партийных орга</w:t>
        <w:softHyphen/>
        <w:t>низациях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Между тем партия переживала тяжелый кризис. К концу 1910 года окончательно выяснилось, что реше</w:t>
        <w:softHyphen/>
        <w:t>ния Январского пленума ЦК не выполняются ни ликви-даторами-голосовцами, ни отзовистами-впередовцами. Фракционная газета меньшевиков-ликвидаторов “Голос Социал-Демократа” продолжала издаваться. Мартов и Дан, входившие в редакцию Центрального Органа партии газеты “Социал-Демократ”, срывали работу ре</w:t>
        <w:softHyphen/>
        <w:t>дакции, препятствовали проведению ленинской линии. Свое преобладание в Заграничном бюро ЦК РСДРП ликвидаторы-голосовцы использовали для того, чтобы мешать большевикам наладить работу центральных учреждений партии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ПРЕДИСЛОВИЕ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В России ликвидаторы, так называемые независимцы-легалисты во главе с Потресовым, на страницах своих журналов “Наша Заря” и “Дело Жизни” объявляли нелегальную партию несуществующей, а задачу ее укрепления — “реакционной утопией”. Голосовцы вы</w:t>
        <w:softHyphen/>
        <w:t>ступали с открытой поддержкой независимцев-легали-стов и тем самым окончательно скатились на позиции ликвидаторства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Впередовцы создали антибольшевистский центр в так называемой партийной, а по существу фракцион</w:t>
        <w:softHyphen/>
        <w:t>ной школе в Болонье. Они заявляли, что отзовизм яв</w:t>
        <w:softHyphen/>
        <w:t>ляется “законным оттенком” в партии и проповедовали антимарксистские философские взгляды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Троцкий открыто вступил на путь раскола партии. Он провел в группке троцкистов за границей резолю</w:t>
        <w:softHyphen/>
        <w:t>цию с призывом созвать “общепартийную” конференцию помимо и против ЦК. Фактически уже к этому времени Троцкий сколачивает антипартийный блок ликвидато</w:t>
        <w:softHyphen/>
        <w:t>ров, отзовистов, троцкистов, окончательно оформив</w:t>
        <w:softHyphen/>
        <w:t>шийся в августе 1912 года и получивший название Ав</w:t>
        <w:softHyphen/>
        <w:t>густовского блока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Ленин в своей заметке “О краске стыда у Иудушки Троцкого” и в статье “О положении дел в партии” харак</w:t>
        <w:softHyphen/>
        <w:t>теризовал Троцкого как предателя интересов партии, а его позицию как авантюру и в смысле идейном — объединение всех врагов марксизма, и в смысле пар</w:t>
        <w:softHyphen/>
        <w:t>тийно-политическом — обман рабочих фразами о воз</w:t>
        <w:softHyphen/>
        <w:t>можности “дружной работы” с голосовцами и впередов-цами, и в смысле организационном — подготовка созыва антипартийной конференции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Партия в этот период фактически оказалась без ру</w:t>
        <w:softHyphen/>
        <w:t>ководящего центра. Меньшевики-ликвидаторы, избран</w:t>
        <w:softHyphen/>
        <w:t>ные в ЦК РСДРП на V (Лондонском) съезде, отка</w:t>
        <w:softHyphen/>
        <w:t>зались работать в Русском бюро ЦК и даже объявили само существование ЦК вредным. В марте 1911 года в связи с арестами в России членов ЦК — большевиков Русское бюро ЦК перестало существовать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В обстановке тяжелого кризиса, который переживала партия, только большевики во главе с Лениным сохра</w:t>
        <w:softHyphen/>
        <w:t>нили верность партийному знамени, возглавили борьбу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ПРЕДИСЛОВИЕ</w:t>
      </w:r>
    </w:p>
    <w:p>
      <w:pPr>
        <w:pStyle w:val="Normal"/>
        <w:rPr/>
      </w:pPr>
      <w:r>
        <w:rPr>
          <w:rStyle w:val="Iniiaiieoeoo"/>
        </w:rPr>
        <w:t>XI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за подлинное единство всех партийных элементов на принципиальной основе. Впоследствии, характери</w:t>
        <w:softHyphen/>
        <w:t>зуя значение этого периода в жизни партии, Ленин писал: “Два года после пленума, которые кажутся многим маловерам или дилетантам в социал-демо</w:t>
        <w:softHyphen/>
        <w:t>кратии, не желающим понять дьявольской трудности задачи, годами никчемных, безысходных, бессмыслен</w:t>
        <w:softHyphen/>
        <w:t xml:space="preserve">ных склок, распада и развала, были годами выведения на дорогу с.-д. партии из болота ликвидаторских и отзовистских шатаний” (Сочинения, 4 изд., том </w:t>
      </w:r>
      <w:r>
        <w:rPr>
          <w:rStyle w:val="Iniiaiieoeoo"/>
        </w:rPr>
        <w:t>1</w:t>
      </w:r>
      <w:r>
        <w:rPr>
          <w:rStyle w:val="Iniiaiieoeoo"/>
          <w:rFonts w:eastAsia="Arial Cyr" w:cs="Arial Cyr" w:ascii="Arial Cyr" w:hAnsi="Arial Cyr"/>
        </w:rPr>
        <w:t>7, стр. 310-311)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В противовес беспринципному антипартийному блоку Троцкого с голосовцами и впередовцами Ленин выдви</w:t>
        <w:softHyphen/>
        <w:t>нул задачу укрепления блока большевиков с меньше</w:t>
        <w:softHyphen/>
        <w:t>виками-партийцами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С октября 1910 года в Париже начала выходить большевистская “Рабочая Газета”, в которой принимали участие меньшевики-партийцы. Лениным был поставлен вопрос о необходимости возрождения легальной мар</w:t>
        <w:softHyphen/>
        <w:t>ксистской печати в России, развертывания на ее страни</w:t>
        <w:softHyphen/>
        <w:t>цах борьбы за партию, против ликвидаторов, защиты идейных основ марксизма. В декабре 1910 года начали выходить — в Петербурге большевистская легальная газета “Звезда”, в Москве — марксистский философский и общественно-экономический журнал “Мысль”. Ленин из-за границы осуществлял идейное руководство этими органами. В них было опубликовано свыше 50 статей Ленина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Оценка большевиками положения в партии дана Лениным во включенных в том “Открытом письме ко всем социал-демократам партийцам” от имени ре</w:t>
        <w:softHyphen/>
        <w:t>дакции “Рабочей Газеты”, письмах в Российскую кол</w:t>
        <w:softHyphen/>
        <w:t>легию ЦК РСДРП, заявлении “В Центральный Коми</w:t>
        <w:softHyphen/>
        <w:t>тет”, в статье “О положении дел в партии” и др. Статья “О положении дел в партии” в целях широкого осведом</w:t>
        <w:softHyphen/>
        <w:t>ления членов партии об антипартийных действиях ликвидаторов (голосовцев</w:t>
      </w:r>
      <w:r>
        <w:rPr>
          <w:rStyle w:val="Iniiaiieoeoo"/>
        </w:rPr>
        <w:t xml:space="preserve"> </w:t>
      </w:r>
      <w:r>
        <w:rPr>
          <w:rStyle w:val="Iniiaiieoeoo"/>
          <w:rFonts w:eastAsia="Arial Cyr" w:cs="Arial Cyr" w:ascii="Arial Cyr" w:hAnsi="Arial Cyr"/>
        </w:rPr>
        <w:t>и независимых легалистов) и Троцкого была издана 23 или 24 декабря 1910 года (5 или 6 января 1911 года) отдельным оттиском из № 19 газеты “Социал-Демократ”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ПРЕДИСЛОВИЕ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Ленин предпринимает решительные шаги по разоблаче</w:t>
        <w:softHyphen/>
        <w:t>нию фракционной, антипартийной политики голосовцев и впередовцев, по восстановлению центральных партий</w:t>
        <w:softHyphen/>
        <w:t>ных учреждений. Большевики заявили, что они не счи</w:t>
        <w:softHyphen/>
        <w:t>тают больше себя связанными формальным единством с голосовцами и впередовцами, нарушившими решения Январского пленума ЦК. 22 ноября (5 декабря) 1910 года Ленин вместе с другими большевиками подал заявление в Заграничное бюро ЦК с требованием немедленного созыва пленума ЦК. Однако ликвидаторы,укрепившиеся в ЗБЦК, всячески противодействовали созыву пленума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Полгода прошло в напряженной борьбе большеви</w:t>
        <w:softHyphen/>
        <w:t>ков с ликвидаторами-голосовцами за созыв пленума. 28 мая — 4 июня (10—17 июня) 1911 года в Париже состоялось совещание членов ЦК РСДРП, находящихся за границей, созванное Лениным и другими большеви</w:t>
        <w:softHyphen/>
        <w:t>ками помимо ликвидаторского ЗБЦК, сорвавшего со</w:t>
        <w:softHyphen/>
        <w:t>зыв пленума. Из ленинского “Письма совещанию чле</w:t>
        <w:softHyphen/>
        <w:t>нов ЦК РСДРП за границей” видно, в какой напря</w:t>
        <w:softHyphen/>
        <w:t>женной обстановке оно созывалось, какую трудную борьбу по преодолению сопротивления ликвидаторов вынесли большевики. В документах, написанных перед совещанием, — “Конспекте (плане) доклада трех цеки-стов-беков частному совещанию девяти членов ЦК” и докладе о положении дел в партии (опубликован впервые в настоящем томе), Ленин показывает, что созыв совещания являлся единственно возможным и единственно правильным выходом из того тяжелого положения, к которому привела партию дезорганиза</w:t>
        <w:softHyphen/>
        <w:t>торская деятельность голосовцев, впередовцев и Троц</w:t>
        <w:softHyphen/>
        <w:t>кого. Задача партии, указывал Ленин, сплотить пар</w:t>
        <w:softHyphen/>
        <w:t>тийных рабочих в России для прямого выступления против независимцев-легалистов, для подготовки к вы</w:t>
        <w:softHyphen/>
        <w:t>борам в IV Государственную думу и проведения в Думу кандидатур рабочих, сознающих опасность этого тече</w:t>
        <w:softHyphen/>
        <w:t>ния, начать немедленно работу по созданию Российской организационной комиссии для созыва общепартийной конференции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В документах, связанных с работой совещания, отражена борьба Ленина за такое направление его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ПРЕДИСЛОВИЕ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работы, победа которого означала бы реальные шаги к объединению и сплочению партии. Материалы со</w:t>
        <w:softHyphen/>
        <w:t>вещания в настоящем томе по сравнению с предыду</w:t>
        <w:softHyphen/>
        <w:t>щими изданиями Сочинений В. И. Ленина представлены значительно полнее. Впервые публикуются в томе про</w:t>
        <w:softHyphen/>
        <w:t>токольные записи восьми выступлений Ленина по во</w:t>
        <w:softHyphen/>
        <w:t>просам о конституировании совещания и о созыве пленума ЦК, в которых Ленин дал отпор попыткам бун</w:t>
        <w:softHyphen/>
        <w:t>довца и голосовца сорвать совещание. Впервые вклю</w:t>
        <w:softHyphen/>
        <w:t>чены в собрание Сочинений опубликованные ранее в 1933 году в Ленинском сборнике XXV “Предложение к резолюции о созыве партийной конференции”, в кото</w:t>
        <w:softHyphen/>
        <w:t>ром Ленин поставил вопрос о создании Российской организационной комиссии, и “Заявление” с протестом против допустимости участия голосовцев и впередовцев в Заграничной организационной комиссии по созыву конференции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Июньское совещание членов ЦК РСДРП приняло решения, направленные на восстановление Централь</w:t>
        <w:softHyphen/>
        <w:t>ного Комитета партии, осудило линию ликвидатор</w:t>
        <w:softHyphen/>
        <w:t>ского Заграничного бюро ЦК и заявило о полном раз</w:t>
        <w:softHyphen/>
        <w:t>рыве с ним, создало комиссию по созыву пленума ЦК, Организационную комиссию по созыву всероссийской конференции и Техническую комиссию для обслужи</w:t>
        <w:softHyphen/>
        <w:t>вания партийного издательства, транспорта и т. п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Совещание имело важное значение в жизни пар</w:t>
        <w:softHyphen/>
        <w:t>тии. Оценивая события в партии, происшедшие в июне — июле 1911 года, и прежде всего решения сове</w:t>
        <w:softHyphen/>
        <w:t>щания, Ленин писал: “Принципиальная линия пле</w:t>
        <w:softHyphen/>
        <w:t>нума (очистка рабочей партии от буржуазных течений ликвидаторства и отзовизма) освобождена теперь от скрывавших ее ликвидаторских центров” (стр. 301)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На основе решений июньского совещания больше</w:t>
        <w:softHyphen/>
        <w:t>вики еще шире развернули работу по созданию настоя</w:t>
        <w:softHyphen/>
        <w:t>щего единства всех партийных элементов, по сплочению нелегальных партийных организаций в России. Опыт</w:t>
        <w:softHyphen/>
        <w:t>ные партийные работники — большевики, направленные Лениным в Россию, опираясь на нелегальные партий</w:t>
        <w:softHyphen/>
        <w:t>ные организации, провели работу по созданию Рос</w:t>
        <w:softHyphen/>
        <w:t>сийской организационной комиссии (РОК), которая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ПРЕДИСЛОВИЕ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подготовила созыв в 1912 году VI (Пражской) партийной конференции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 xml:space="preserve">Одной из мер, принятых Лениным для укрепления партии, было создание весной </w:t>
      </w:r>
      <w:r>
        <w:rPr>
          <w:rStyle w:val="Iniiaiieoeoo"/>
        </w:rPr>
        <w:t>1</w:t>
      </w:r>
      <w:r>
        <w:rPr>
          <w:rStyle w:val="Iniiaiieoeoo"/>
          <w:rFonts w:eastAsia="Arial Cyr" w:cs="Arial Cyr" w:ascii="Arial Cyr" w:hAnsi="Arial Cyr"/>
        </w:rPr>
        <w:t>911 года партийной</w:t>
      </w:r>
      <w:r>
        <w:rPr>
          <w:rStyle w:val="Iniiaiieoeoo"/>
        </w:rPr>
        <w:t xml:space="preserve">' </w:t>
      </w:r>
      <w:r>
        <w:rPr>
          <w:rStyle w:val="Iniiaiieoeoo"/>
          <w:rFonts w:eastAsia="Arial Cyr" w:cs="Arial Cyr" w:ascii="Arial Cyr" w:hAnsi="Arial Cyr"/>
        </w:rPr>
        <w:t>школы в Лонжюмо (местечко близ Парижа) в целях подготовки партийных кадров из рабочих. Для занятий в школе съехались представители партийных организа</w:t>
        <w:softHyphen/>
        <w:t>ций важнейших пролетарских центров России. Ленин был идейным руководителем школы. Им было прочитано в школе 29 лекций по политэкономии, 12 — по аграр</w:t>
        <w:softHyphen/>
        <w:t>ному вопросу, 12 — по теории и практике социализма в России. В томе впервые публикуется заявление, написанное Лениным 17 (30) июля 1911 года, с протестом против действий примиренцев, срывавших финансиро</w:t>
        <w:softHyphen/>
        <w:t>вание школы в Лонжюмо.</w:t>
      </w:r>
    </w:p>
    <w:p>
      <w:pPr>
        <w:pStyle w:val="Normal"/>
        <w:rPr>
          <w:rStyle w:val="Iniiaiieoeoo"/>
        </w:rPr>
      </w:pPr>
      <w:r>
        <w:rPr>
          <w:rStyle w:val="Iniiaiieoeoo"/>
          <w:rFonts w:eastAsia="Arial Cyr" w:cs="Arial Cyr" w:ascii="Arial Cyr" w:hAnsi="Arial Cyr"/>
        </w:rPr>
        <w:t>Ленин, придавая первостепенное значение укрепле</w:t>
        <w:softHyphen/>
        <w:t>нию российских партийных организаций, в то же время, сразу после июньского совещания членов ЦК, прини</w:t>
        <w:softHyphen/>
        <w:t xml:space="preserve">мает меры к сплочению большевиков за границей. </w:t>
      </w:r>
      <w:r>
        <w:rPr>
          <w:rStyle w:val="Iniiaiieoeoo"/>
        </w:rPr>
        <w:t>1</w:t>
      </w:r>
      <w:r>
        <w:rPr>
          <w:rStyle w:val="Iniiaiieoeoo"/>
          <w:rFonts w:eastAsia="Arial Cyr" w:cs="Arial Cyr" w:ascii="Arial Cyr" w:hAnsi="Arial Cyr"/>
        </w:rPr>
        <w:t>8 июня (1 июля) 1911 года он участвует в собрании II Парижской группы РСДРП и вносит написанную им резолюцию о положении дел в партии. Собрание большинством голосов приняло ленинскую резолюцию, присоединившись к решениям июньского совещания членов ЦК. В этом документе, так же как и в преди</w:t>
        <w:softHyphen/>
        <w:t>словии к брошюре “Две партии” и в статье “Разговор легалиста с противником ликвидаторства”, Ленин обра</w:t>
        <w:softHyphen/>
        <w:t>щает особое внимание на то, что легалисты-незави-симцы и голосовцы не только выступают против неле</w:t>
        <w:softHyphen/>
        <w:t>гальной партии, но становятся на путь создания новой, открытой партии, которую Ленин называет столыпин</w:t>
        <w:softHyphen/>
        <w:t>ской “рабочей” партией. Никакое соглашение с деятеля</w:t>
        <w:softHyphen/>
        <w:t>ми этой новой партии, писал Ленин, невозможно, оно может только “затормозить восстановление РСДРП, за</w:t>
        <w:softHyphen/>
        <w:t>путать ее в новую игру с голосовцами (или их лакея</w:t>
        <w:softHyphen/>
        <w:t>ми вроде Троцкого), впередовцами и т. п.” (стр. 303— 304).</w:t>
      </w:r>
    </w:p>
    <w:p>
      <w:pPr>
        <w:pStyle w:val="Normal"/>
        <w:rPr>
          <w:rStyle w:val="Iniiaiieoeoo"/>
        </w:rPr>
      </w:pPr>
      <w:r>
        <w:rPr>
          <w:rStyle w:val="Iniiaiieoeoo"/>
          <w:rFonts w:eastAsia="Arial Cyr" w:cs="Arial Cyr" w:ascii="Arial Cyr" w:hAnsi="Arial Cyr"/>
        </w:rPr>
        <w:t>Примиренчество явилось серьезным препятствием на пути к сплочению и укреплению партии. Поело июньского совещания членов ЦК примиренцы в ко-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ПРЕДИСЛОВИЕ</w:t>
      </w:r>
      <w:r>
        <w:rPr>
          <w:rStyle w:val="Iniiaiieoeoo"/>
        </w:rPr>
        <w:t xml:space="preserve"> XV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миссиях, созданных совещанием, проводили фракци</w:t>
        <w:softHyphen/>
        <w:t>онную политику, отказывались подчиняться реше</w:t>
        <w:softHyphen/>
        <w:t>ниям Российской организационной комиссии, а в своих печатных изданиях обвиняли большевиков во фрак</w:t>
        <w:softHyphen/>
        <w:t>ционности и нетерпимости, оправдывали антипартий</w:t>
        <w:softHyphen/>
        <w:t>ные действия ликвидаторов. В статьях “Положение дел в партии”, “Из лагеря столыпинской “рабочей” пар</w:t>
        <w:softHyphen/>
        <w:t>тии (Посвящается нашим “примирителям” и “соглашате</w:t>
        <w:softHyphen/>
        <w:t>лям</w:t>
      </w:r>
      <w:r>
        <w:rPr>
          <w:rStyle w:val="Iniiaiieoeoo"/>
        </w:rPr>
        <w:t>”)”,</w:t>
      </w:r>
      <w:r>
        <w:rPr>
          <w:rStyle w:val="Iniiaiieoeoo"/>
          <w:rFonts w:eastAsia="Arial Cyr" w:cs="Arial Cyr" w:ascii="Arial Cyr" w:hAnsi="Arial Cyr"/>
        </w:rPr>
        <w:t xml:space="preserve"> “О новой фракции примиренцев или доброде</w:t>
        <w:softHyphen/>
        <w:t>тельных” Ленин раскрыл опасность примиренчества и в особенности троцкизма, проповедовавшего согла</w:t>
        <w:softHyphen/>
        <w:t>шение между всеми и всяческими фракциями. Харак</w:t>
        <w:softHyphen/>
        <w:t>теризуя Троцкого, как присяжного адвоката, лакея ликвидаторов, Ленин писал: “Всякий, кто поддержи</w:t>
        <w:softHyphen/>
        <w:t>вает группку Троцкого, поддерживает политику лжи и обмана рабочих, политику прикрьгвания ликвидатор</w:t>
        <w:softHyphen/>
        <w:t>ства” (стр. 320). Существенной разницы между груп</w:t>
        <w:softHyphen/>
        <w:t>пой парижских примиренцев и троцкистами не было. Примиренцы, говорил Ленин, являются просто непосле</w:t>
        <w:softHyphen/>
        <w:t>довательными троцкистами, простыми подголосками Троцкого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Попытки ликвидаторов подвести теоретическую ос</w:t>
        <w:softHyphen/>
        <w:t>нову под свое отречение от революционных задач рабо</w:t>
        <w:softHyphen/>
        <w:t>чего класса, ревизия философских основ марксизма, предпринятая российскими махистами из группы “Впе</w:t>
        <w:softHyphen/>
        <w:t>ред”, возросший в массах в период “переваривания” уроков революции 1905—1907. годов интерес к общетео</w:t>
        <w:softHyphen/>
        <w:t>ретическим основам марксизма, — все это выдвинуло перед партией задачу углубленного внимания к вопро</w:t>
        <w:softHyphen/>
        <w:t xml:space="preserve">сам теории марксизма и к коренным основам тактики рабочего движения. “Теория марксизма, </w:t>
      </w:r>
      <w:r>
        <w:rPr>
          <w:rStyle w:val="Iniiaiieoeoo"/>
        </w:rPr>
        <w:t>“</w:t>
      </w:r>
      <w:r>
        <w:rPr>
          <w:rStyle w:val="Iniiaiieoeoo"/>
          <w:rFonts w:eastAsia="Arial Cyr" w:cs="Arial Cyr" w:ascii="Arial Cyr" w:hAnsi="Arial Cyr"/>
        </w:rPr>
        <w:t>принципиаль</w:t>
        <w:softHyphen/>
        <w:t>ные основы” всего нашего миросозерцания, всей нашей партийной программы и тактики, — писал Ленин, — не случайно, а неизбежно выдвинулись теперь на одно из первых мест во всей жизни партии” (стр. 58)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Защита основ марксистской теории от искажений ее оппортунизмом (ревизионизмом, реформизмом) и анархо-синдикализмом, своеобразным проявлением ко</w:t>
        <w:softHyphen/>
        <w:t>торых в России были ликвидаторство и отзовизм, яв</w:t>
        <w:softHyphen/>
        <w:t>лялась насущной задачей революционных марксистов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ПРЕДИСЛОВИЕ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Потоку ренегатских отступлений от марксизма, который лился со страниц газет и журналов западноевропейских и русских оппортунистов, Ленин противопоставил глу</w:t>
        <w:softHyphen/>
        <w:t>бокий научный анализ корней оппортунизма, показал его опасность для рабочего движения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В статьях “Марксизм и “Наша Заря</w:t>
      </w:r>
      <w:r>
        <w:rPr>
          <w:rStyle w:val="Iniiaiieoeoo"/>
        </w:rPr>
        <w:t>””,</w:t>
      </w:r>
      <w:r>
        <w:rPr>
          <w:rStyle w:val="Iniiaiieoeoo"/>
          <w:rFonts w:eastAsia="Arial Cyr" w:cs="Arial Cyr" w:ascii="Arial Cyr" w:hAnsi="Arial Cyr"/>
        </w:rPr>
        <w:t xml:space="preserve"> “Наши упразд-нители (О г. Потресове и В. Базарове</w:t>
      </w:r>
      <w:r>
        <w:rPr>
          <w:rStyle w:val="Iniiaiieoeoo"/>
        </w:rPr>
        <w:t>)”,</w:t>
      </w:r>
      <w:r>
        <w:rPr>
          <w:rStyle w:val="Iniiaiieoeoo"/>
          <w:rFonts w:eastAsia="Arial Cyr" w:cs="Arial Cyr" w:ascii="Arial Cyr" w:hAnsi="Arial Cyr"/>
        </w:rPr>
        <w:t xml:space="preserve"> “О социальной структуре власти, перспективах и ликвидаторстве”, “Полемические заметки”, “Разговор легалиста с против</w:t>
        <w:softHyphen/>
        <w:t>ником ликвидаторства”, “О старых, но вечно новых истинах”, “Манифест либеральной рабочей партии” Ленин показывает, что ликвидаторы пропагандируют буржуазно-либеральные идеи, ничего общего не имею</w:t>
        <w:softHyphen/>
        <w:t>щие с марксизмом, что они окончательно скатились на путь либеральной рабочей политики, на путь рефор</w:t>
        <w:softHyphen/>
        <w:t>мизма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Источники, порождающие реформизм, Ленин осо</w:t>
        <w:softHyphen/>
        <w:t>бенно глубоко и всесторонне раскрыл в работе “Рефор</w:t>
        <w:softHyphen/>
        <w:t>мизм в русской социал-демократии”. В связи с разви</w:t>
        <w:softHyphen/>
        <w:t>тием капитализма и быстрым ростом рабочего движения, писал он, буржуазия перешла к новой тактике, выдви</w:t>
        <w:softHyphen/>
        <w:t>нув лозунг “реформы против революции”. Ценой по</w:t>
        <w:softHyphen/>
        <w:t>ловинчатых уступок, небольших социальных реформ буржуазия стремится подорвать единство рабочего класса, оттянуть гибель капиталистического строя, затруднить осуществление социальной революции. В условиях России, кроме того, реформизм питался отсталостью страны, склонностью массы мелких соб</w:t>
        <w:softHyphen/>
        <w:t>ственников к колебаниям. Отказ ликвидаторов от ло</w:t>
        <w:softHyphen/>
        <w:t>зунга гегемонии пролетариата Ленин расценивал как самый грубый вид реформизма в русской социал-демо</w:t>
        <w:softHyphen/>
        <w:t>кратии, а их заявления о том, что буржуазная револю</w:t>
        <w:softHyphen/>
        <w:t>ция закончена — как словесное прикрытие отречения от всякой революции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В настоящем томе печатаются работы, в которых нашла отражение непримиримая борьба Ленина с рефор</w:t>
        <w:softHyphen/>
        <w:t>мизмом и оппортунизмом во II Интернационале. К этим произведениям относятся: “Разногласия в европейском рабочем движении”, “Два мира”, “Конгресс английской социал-демократической партии” и др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ПРЕДИСЛОВИЕ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 xml:space="preserve">• </w:t>
      </w:r>
      <w:r>
        <w:rPr>
          <w:rStyle w:val="Iniiaiieoeoo"/>
          <w:rFonts w:eastAsia="Arial Cyr" w:cs="Arial Cyr" w:ascii="Arial Cyr" w:hAnsi="Arial Cyr"/>
        </w:rPr>
        <w:t>Для понимания корней оппортунизма и причин,</w:t>
      </w:r>
    </w:p>
    <w:p>
      <w:pPr>
        <w:pStyle w:val="Normal"/>
        <w:rPr/>
      </w:pPr>
      <w:r>
        <w:rPr>
          <w:rStyle w:val="Iniiaiieoeoo"/>
        </w:rPr>
        <w:t>•</w:t>
      </w:r>
      <w:r>
        <w:rPr>
          <w:rStyle w:val="Iniiaiieoeoo"/>
          <w:rFonts w:eastAsia="Arial Cyr" w:cs="Arial Cyr" w:ascii="Arial Cyr" w:hAnsi="Arial Cyr"/>
        </w:rPr>
        <w:t>порождающих тактические разногласия в мировом рабочем движении, большое значение имеет статья “Разногласия в европейском рабочем движении”. Харак</w:t>
        <w:softHyphen/>
        <w:t>теризуя основные течения, отступающие от марксизма в области теории и тактики, Ленин указывает на реви</w:t>
        <w:softHyphen/>
        <w:t>зионизм (оппортунизм, реформизм)и анархизм (анархо-синдикализм, анархо-социализм). Оба эти отступления от марксизма наблюдаются в различных формах и с различными оттенками во всех капиталистических странах. Ленин разъясняет, что коренные причины отступлений от марксизма нужно искать в экономиче</w:t>
        <w:softHyphen/>
        <w:t>ском строе и в характере развития всех капиталисти</w:t>
        <w:softHyphen/>
        <w:t>ческих стран. Одна из причин возникновения разно</w:t>
        <w:softHyphen/>
        <w:t>гласий в рабочем движении — вовлечение в него новых “рекрутов”, новых слоев трудящихся, нередко усваи</w:t>
        <w:softHyphen/>
        <w:t>вающих только отдельные стороны марксизма и под</w:t>
        <w:softHyphen/>
        <w:t>верженных влиянию буржуазного и мелкобуржуазного мировоззрения. Прямое влияние последнего на рабочее движение проявляется в том, что ревизионисты, как и анархисты, объявляют взаимоисключающими черты рабочего движения, присущие тому или другому периоду его развития. Ревизионисты, например, отрицают уче</w:t>
        <w:softHyphen/>
        <w:t>ние о революции как о скачке, принимают реформы, вполне совместимые с буржуазным строем, за частичное осуществление социализма. Анархисты отрицают необ</w:t>
        <w:softHyphen/>
        <w:t>ходимость “мелкой работы”, систематической, кропот</w:t>
        <w:softHyphen/>
        <w:t>ливой работы в массах, особенно использования пар</w:t>
        <w:softHyphen/>
        <w:t>ламентской трибуны, что на деле приводит к отказу от подготовки к будущему наступлению на капитализм. “И те и другве, — писал Ленин, — тормозят самое важное, самое насущное дело: сплочение рабочих в крупные, сильные, хорошо функционирующие, уме</w:t>
        <w:softHyphen/>
        <w:t>ющие при всяких условиях хорошо функционировать, организации, проникнутые духом классовой борьбы, ясно сознающие свои цели, воспитываемые в дейст</w:t>
        <w:softHyphen/>
        <w:t>вительно марксистском миросозерцании” (стр. 66—67). В зависимости от тактики буржуазии по отношению к рабочему классу происходит рост той или другой тен</w:t>
        <w:softHyphen/>
        <w:t>денции в рабочем движении: наступление, нажим на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2 том 20</w:t>
      </w:r>
    </w:p>
    <w:p>
      <w:pPr>
        <w:pStyle w:val="Normal"/>
        <w:rPr/>
      </w:pPr>
      <w:r>
        <w:rPr>
          <w:rStyle w:val="Iniiaiieoeoo"/>
        </w:rPr>
        <w:t>XVIII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ПРЕДИСЛОВИЕ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рабочий класс вызывает рост анархо-синдикализма, а поворот буржуазии к частичным уступкам — рост пра</w:t>
        <w:softHyphen/>
        <w:t>вого оппортунизма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В статье “Два мира”, посвященной итогам Магдебург-ского съезда Германской социал-демократической пар</w:t>
        <w:softHyphen/>
        <w:t>тии, Ленин на конкретном примере показал роль оппор</w:t>
        <w:softHyphen/>
        <w:t>тунистов в рабочем движении. Оппортунисты, писал Ленин, пропитаны верой в буржуазию, в буржуазную “законность”, преклоняются перед ней, считают эту “законность” вечной, утверждая, что социализм уме</w:t>
        <w:softHyphen/>
        <w:t>стится в ее рамках. Они не понимают, что вся эта “закон</w:t>
        <w:softHyphen/>
        <w:t>ность” разлетится вдребезги, когда дело коснется главного и основного — буржуазной собственности. Ленин указывал, что на съезде четко выявились две точки зрения — точка зрения пролетарской классовой борьбы, выраженная в выступлении Бебеля, и рефор</w:t>
        <w:softHyphen/>
        <w:t>мистская точка зрения, представленная Франком и др. Реформисты, пишет Ленин, используют буржуазную “законность” для так называемой положительной ра</w:t>
        <w:softHyphen/>
        <w:t>боты, для блоков с либералами, приносят коренные интересы рабочего движения в жертву минутным, по</w:t>
        <w:softHyphen/>
        <w:t>верхностным выгодам. Классовая борьба пролетариата, говорит Ленин, может в известные исторические периоды идти на почве буржуазной законности, но неизбежно приводит к прямой схватке, к дилемме: “разбить вдре</w:t>
        <w:softHyphen/>
        <w:t>безги” буржуазное государство или быть разбитым и задушенным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Разоблачению социал-шовинизма, одного из видов оппортунизма, который в условиях непрерывно возра</w:t>
        <w:softHyphen/>
        <w:t>ставшей угрозы мировои империалистической войны представлял огромную опасность для рабочего дви</w:t>
        <w:softHyphen/>
        <w:t>жения, посвящена статья “Конгресс английской социал-демократической партии”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Изучение опыта рабочего движения помогает уяснить на конкретных примерах сущность марксистской так</w:t>
        <w:softHyphen/>
        <w:t>тики, классовое значение отступлений от марксизма, помогает успешнее бороться с этими отступлениями, — таковы выводы, которые делает Ленин в своих статьях, посвященных вскрытию корней международного оппор</w:t>
        <w:softHyphen/>
        <w:t>тунизма, разоблачению его опасности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ПРЕДИСЛОВИЕ</w:t>
      </w:r>
    </w:p>
    <w:p>
      <w:pPr>
        <w:pStyle w:val="Normal"/>
        <w:rPr/>
      </w:pPr>
      <w:r>
        <w:rPr>
          <w:rStyle w:val="Iniiaiieoeoo"/>
        </w:rPr>
        <w:t>XIX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Образцом творческого развития марксизма являет</w:t>
        <w:softHyphen/>
        <w:t>ся статья “О некоторых особенностях исторического развития марксизма”. Напомнив известное положение Энгельса о том, что марксизм является не догмой, а руководством к действию, Ленин отмечает, что тот, кто упускает из виду творческую сторону марксизма, подчёркнутую в этом положении, делает марксизм уродливым, односторонним, вынимает из него “душу живу”, подрывает его коренные теоретические основа</w:t>
        <w:softHyphen/>
        <w:t>ния — диалектику, подрывает его связь с практиче</w:t>
        <w:softHyphen/>
        <w:t>скими задачами той или другой исторической эпохи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Правильно определить задачи партии и рабочего класса России в условиях, когда бурные революционные события 1905—1907 гг. сменились периодом реакции, можно было только творчески применяя марксизм к изменившейся общественно-политической обстановке. Ленин указывает, что основные программные задачи партии не изменялись на протяжении этих лет, так как не изменялось, в основном, соотношение между классами. Но конкретные задачи и методы борьбы изме</w:t>
        <w:softHyphen/>
        <w:t>нялись в соответствии с определенной социально-политической обстановкой. В зависимости от обстановки, в марксизме, как учении, являющемся живым руко</w:t>
        <w:softHyphen/>
        <w:t>водством к действию, на первый план выдвигались различные его стороны. В революционные 1905— 1907 годы на первый план выдвинулись вопросы так</w:t>
        <w:softHyphen/>
        <w:t>тики, осуществление преобразований во всех областях жизни страны. В новых условиях, в 1907—1910 годах, с наступлением периода реакции, когда массы должны были усвоить, переработать революционный опыт, когда пролетариат и его партия собирали силы для будущего наступления на самодержавие, на первый план выдви</w:t>
        <w:softHyphen/>
        <w:t>нулась борьба партии за основы марксизма, против шатаний в области теории. Это была борьба против ре</w:t>
        <w:softHyphen/>
        <w:t>визии общих философских основ марксизма, борьба против догматиков, не способных понять творческий характер марксизма, повторявших заученные лозунги, и, наконец, борьба против реформистов, прикрывав</w:t>
        <w:softHyphen/>
        <w:t>шихся марксистской фразеологией, а н-а деле ска</w:t>
        <w:softHyphen/>
        <w:t>тывавшихся к проповеди буржуазно-либеральных идей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ПРЕДИСЛОВИЕ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Ленин призывал революционных марксистов спло</w:t>
        <w:softHyphen/>
        <w:t>титься для защиты теоретических основ марксизма, его коренных положений, искажаемых оппортунистами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Ленинские статьи по вопросам марксистской теории и тактики рабочего движения вооружили большевиков ясным пониманием важнейших теоретических вопросов и сыграли большую роль в борьбе революционных марксистов против оппортунизма в русском и между</w:t>
        <w:softHyphen/>
        <w:t>народном рабочем движении. Не меньшее значение они имеют и на современном этапе международного рабочего и коммунистического движения. Подновленные совре</w:t>
        <w:softHyphen/>
        <w:t>менными ревизионистами оппортунистические теории представляют собою новую попытку подменить рево</w:t>
        <w:softHyphen/>
        <w:t>люционный марксизм новым якобы усовершенствован</w:t>
        <w:softHyphen/>
        <w:t>ным “марксизмом”. Эти теории не имеют ничего общего с марксистско-ленинским учением, извращают основ</w:t>
        <w:softHyphen/>
        <w:t>ные положения марксизма, отражают буржуазную идеологию в теории и на практике. Ревизионисты, повторяя избитые фразы бернштейнианцев о возмож</w:t>
        <w:softHyphen/>
        <w:t>ности сотрудничества между рабочими и капитали</w:t>
        <w:softHyphen/>
        <w:t>стами, пытаются доказать, что современное капита</w:t>
        <w:softHyphen/>
        <w:t>листическое общество развивается но линии смягчения классовых противоречий, что происходит процесс постепенного превращения капитализма в социализм. В ряде стран ревизионисты, возрождая старые теории российских ликвидаторов, выступают с требованиями замены коммунистических партий широкими неклассо</w:t>
        <w:softHyphen/>
        <w:t>выми организациями, объединяющими различные слои общества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Ленинские статьи, направленные против оппорту</w:t>
        <w:softHyphen/>
        <w:t>низма, в которых вскрываются классовые корни реви</w:t>
        <w:softHyphen/>
        <w:t>зионизма, его опасность для рабочего движения, так же как и опасность догматического понимания мар</w:t>
        <w:softHyphen/>
        <w:t>ксизма, вооружают коммунистов всех стран для борьбы с извращениями марксистско-ленинского учения, за творческое применение его основных положений к со</w:t>
        <w:softHyphen/>
        <w:t>временной действительности, за дальнейшее развитие марксизма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В настоящий том входит ряд статей, написанных Лениным в связи с пятидесятилетием “крестьянской”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ПРЕДИСЛОВИЕ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реформы 1861 года: “Пятидесятилетие падения крепост</w:t>
        <w:softHyphen/>
        <w:t xml:space="preserve">ного права”, “По поводу юбилея”, </w:t>
      </w:r>
      <w:r>
        <w:rPr>
          <w:rStyle w:val="Iniiaiieoeoo"/>
        </w:rPr>
        <w:t>““</w:t>
      </w:r>
      <w:r>
        <w:rPr>
          <w:rStyle w:val="Iniiaiieoeoo"/>
          <w:rFonts w:eastAsia="Arial Cyr" w:cs="Arial Cyr" w:ascii="Arial Cyr" w:hAnsi="Arial Cyr"/>
        </w:rPr>
        <w:t>Крестьянская ре</w:t>
        <w:softHyphen/>
        <w:t>форма” и пролетарски-крестьянская революция”. Эти статьи являются образцом умения использовать юби</w:t>
        <w:softHyphen/>
        <w:t>лейную дату важного исторического события для глу</w:t>
        <w:softHyphen/>
        <w:t>бокого научного анализа данного события, его послед</w:t>
        <w:softHyphen/>
        <w:t>ствий, установления его связи с насущными задачами партии на соответствующем этапе. Ленин, устанавли</w:t>
        <w:softHyphen/>
        <w:t>вая связь между буржуазным характером крепостни</w:t>
        <w:softHyphen/>
        <w:t>ческой “крестьянской” реформы 1861 года и столыпин</w:t>
        <w:softHyphen/>
        <w:t>ской аграрной политики, делает вывод, что никакие буржуазные реформы, проводимые крепостниками, не могут предотвратить революцию, и что целью борьбы партии и рабочего класса по-прежнему остается сверже</w:t>
        <w:softHyphen/>
        <w:t>ние царизма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Наряду с этим Ленин прослеживает исторически сло</w:t>
        <w:softHyphen/>
        <w:t>жившиеся направления, тенденции в общественно-политической жизни России и определяет их как либе</w:t>
        <w:softHyphen/>
        <w:t>ральную и демократическую. Борьба этих тенденций в конечном итоге должна была определить исход борьбы за новый общественный строй страны. Либеральная тенденция в своем развитии привела к образованию партии либерально-монархической буржуазии — каде</w:t>
        <w:softHyphen/>
        <w:t>тов. Демократическая, революционная тенденция вела свое начало от Н. Г. Чернышевского. Ленин характе</w:t>
        <w:softHyphen/>
        <w:t>ризовал Чернышевского не только как наиболее после</w:t>
        <w:softHyphen/>
        <w:t>довательного выразителя демократической тенденции, не только как социалиста-утописта, но и как револю</w:t>
        <w:softHyphen/>
        <w:t>ционного демократа, который ясно видел крепостни</w:t>
        <w:softHyphen/>
        <w:t>ческий характер реформы 1861 года, холопство либера</w:t>
        <w:softHyphen/>
        <w:t>лов перед власть имущими, их боязнь революции и проводил “через препоны и рогатки цензуры — идею крестьянской революции, идею борьбы масс за сверже</w:t>
        <w:softHyphen/>
        <w:t>ние всех старых властей” (стр. 175)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Впоследствии, с развитием революционной борьбы, демократическая тенденция разделилась на две — демо</w:t>
        <w:softHyphen/>
        <w:t>кратическую и социалистическую. Преемником демо</w:t>
        <w:softHyphen/>
        <w:t>кратической тенденции были трудовики — представи</w:t>
        <w:softHyphen/>
        <w:t>тели мелкобуржуазной крестьянской массы. Носителем социалистической тенденции стал российский рабочий</w:t>
      </w:r>
    </w:p>
    <w:p>
      <w:pPr>
        <w:pStyle w:val="Normal"/>
        <w:rPr/>
      </w:pPr>
      <w:r>
        <w:rPr>
          <w:rStyle w:val="Iniiaiieoeoo"/>
        </w:rPr>
        <w:t>XXII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ПРЕДИСЛОВИЕ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класс, создавший марксистскую пролетарскую партию. Связывая либеральную и демократическую тенденции с двумя возможными путями развития России — путем приспособления страны к старым, крепостническим порядкам и путем коренного устранения, ломки ста</w:t>
        <w:softHyphen/>
        <w:t>рого, — Ленин призывал партию бороться за победу второго пути, отвечающего коренным интересам народ</w:t>
        <w:softHyphen/>
        <w:t>ных масс, высвобождать колеблющихся из-под влияния либералов и, непреклонно борясь со всеми проявле</w:t>
        <w:softHyphen/>
        <w:t>ниями реформизма и оппортунизма, вести пролетариат в союзе с крестьянством к новой революции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Огромное значение для партии имела подготовка кадров пролетарских революционеров из среды пере</w:t>
        <w:softHyphen/>
        <w:t>довых рабочих. Выдающимся представителем поколения пролетарских революционеров, прошедших под руко</w:t>
        <w:softHyphen/>
        <w:t>водством Ленина школу революционной борьбы, был рабочий-большевик Иван Васильевич Бабушкин, рабо</w:t>
        <w:softHyphen/>
        <w:t>тавший под руководством Ленина в 1895 год</w:t>
      </w:r>
      <w:r>
        <w:rPr>
          <w:rStyle w:val="Iniiaiieoeoo"/>
        </w:rPr>
        <w:t>;'</w:t>
      </w:r>
      <w:r>
        <w:rPr>
          <w:rStyle w:val="Iniiaiieoeoo"/>
          <w:rFonts w:eastAsia="Arial Cyr" w:cs="Arial Cyr" w:ascii="Arial Cyr" w:hAnsi="Arial Cyr"/>
        </w:rPr>
        <w:t xml:space="preserve"> в петер</w:t>
        <w:softHyphen/>
        <w:t>бургском “Союзе борьбы за освобождение рабочего класса”. Памяти пролетарского революционера, безза</w:t>
        <w:softHyphen/>
        <w:t>ветно преданного делу рабочего класса, посвятил Ленин включенный в настоящий том некролог “Иван Васильевич Бабушкин”. Ленин показывает, что именно героической, упорной работой в массах таких передо</w:t>
        <w:softHyphen/>
        <w:t>вых рабочих, каким являлся Бабушкин, была создана подлинно пролетарская, революционная партия в Рос</w:t>
        <w:softHyphen/>
        <w:t>сии. “Без таких людей, — писал Ленин, — русский народ остался бы навсегда народом рабов, народом холопов. С такими людьми русский народ завоюет себе полное освобождение от всякой эксплуатации” (стр. 82)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Ряд статей, включенных в настоящий том, посвящен вопросам международного рабочего движения, памяти вождей рабочего класса. Среди них — “Павел Зингер”, “Речь, произнесенная от имени РСДРП на похоронах Поля и Лауры Лафарг 20 ноября (3 декабря) 1911 г.” и др.</w:t>
      </w:r>
    </w:p>
    <w:p>
      <w:pPr>
        <w:pStyle w:val="Normal"/>
        <w:rPr>
          <w:rStyle w:val="Iniiaiieoeoo"/>
        </w:rPr>
      </w:pPr>
      <w:r>
        <w:rPr>
          <w:rStyle w:val="Iniiaiieoeoo"/>
          <w:rFonts w:eastAsia="Arial Cyr" w:cs="Arial Cyr" w:ascii="Arial Cyr" w:hAnsi="Arial Cyr"/>
        </w:rPr>
        <w:t>В статье “Памяти Коммуны” Ленин дал глубокий анализ сущности Парижской Коммуны, как первого в мире рабочего правительства, мероприятия которого были направлены против основ капиталистического строя. Героическая борьба парижских коммунаров</w:t>
      </w:r>
      <w:r>
        <w:rPr>
          <w:rStyle w:val="Iniiaiieoeoo"/>
        </w:rPr>
        <w:t xml:space="preserve">, </w:t>
      </w:r>
      <w:r>
        <w:rPr>
          <w:rStyle w:val="Iniiaiieoeoo"/>
          <w:rFonts w:eastAsia="Arial Cyr" w:cs="Arial Cyr" w:ascii="Arial Cyr" w:hAnsi="Arial Cyr"/>
        </w:rPr>
        <w:t>при-</w:t>
      </w:r>
    </w:p>
    <w:p>
      <w:pPr>
        <w:pStyle w:val="Normal"/>
        <w:rPr>
          <w:rStyle w:val="Iniiaiieoeoo"/>
        </w:rPr>
      </w:pPr>
      <w:r>
        <w:rPr>
          <w:rStyle w:val="Iniiaiieoeoo"/>
          <w:rFonts w:eastAsia="Arial Cyr" w:cs="Arial Cyr" w:ascii="Arial Cyr" w:hAnsi="Arial Cyr"/>
        </w:rPr>
        <w:t>ПРЕДИСЛОВИЕ</w:t>
      </w:r>
    </w:p>
    <w:p>
      <w:pPr>
        <w:pStyle w:val="Normal"/>
        <w:rPr/>
      </w:pPr>
      <w:r>
        <w:rPr>
          <w:rStyle w:val="Iniiaiieoeoo"/>
        </w:rPr>
        <w:t>XXIII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мер рабочего правительства Коммуны подняли дух миллионов рабочих, возбудили их надежды и привлекли их симпатии на сторону социализма. “Дело Коммуны, — писал Ленин, — это дело социальной революции, дело полного политического и экономического освобожде</w:t>
        <w:softHyphen/>
        <w:t>ния трудящихся, это дело всесветного пролетариата. И в этом смысле оно бессмертно” (стр. 222)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В том включены статьи В. И. Ленина, посвящен</w:t>
        <w:softHyphen/>
        <w:t>ные великому русскому писателю Л. Н. Толстому: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“</w:t>
      </w:r>
      <w:r>
        <w:rPr>
          <w:rStyle w:val="Iniiaiieoeoo"/>
          <w:rFonts w:eastAsia="Arial Cyr" w:cs="Arial Cyr" w:ascii="Arial Cyr" w:hAnsi="Arial Cyr"/>
        </w:rPr>
        <w:t>Л. Н. Толстой”, “Л. Н. Толстой и современное рабо</w:t>
        <w:softHyphen/>
        <w:t>чее движение”, “Толстой и пролетарская борьба” и “Л. Н. Толстой и его эпоха”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Статьи В. И. Ленина о Толстом, опубликованные в большевистских печатных органах за границей и в России, всесторонне и глубоко раскрыли всю слож</w:t>
        <w:softHyphen/>
        <w:t>ность творчества Толстого, вскрыли связь его твор</w:t>
        <w:softHyphen/>
        <w:t>чества с коренными вопросами русской революции. В этих статьях показана огромная сила критики Л. Н. Толстым общественных порядков царской Рос</w:t>
        <w:softHyphen/>
        <w:t>сии. Эта критика, указывал Ленин, отличалась страст</w:t>
        <w:softHyphen/>
        <w:t>ностью, силой чувства, убедительностью, свежестью, искренностью, бесстрашием в своем стремлении найти настоящие причины бедствий народных масс. Прав</w:t>
        <w:softHyphen/>
        <w:t>диво, во всю силу огромного таланта отразив в своих произведениях историческое своеобразие целой пред</w:t>
        <w:softHyphen/>
        <w:t>революционной эпохи — эпохи подготовки крестьян</w:t>
        <w:softHyphen/>
        <w:t>ской революции в условиях высокоразвитого капита</w:t>
        <w:softHyphen/>
        <w:t>лизма, силу и слабость массового крестьянского движе</w:t>
        <w:softHyphen/>
        <w:t>ния, великий художник стал этим близок и дорог рабочему классу. В то же время Ленин вскрыл проти</w:t>
        <w:softHyphen/>
        <w:t>воречивость взглядов Толстого, совмещавшего борьбу с крепостничеством и полицейщиной с проповедью “непротивления злу”. Ленин указывал, что правильно оценить творчество Толстого можно только с точки зрения революционного рабочего класса, на деле до</w:t>
        <w:softHyphen/>
        <w:t>казавшего свою преданность народу, умение бороть</w:t>
        <w:softHyphen/>
        <w:t>ся с непоследовательностью буржуазной, в том числе и крестьянской демократии. Художественное насле</w:t>
        <w:softHyphen/>
        <w:t>дие Толстого российский рабочий класс использовал Для борьбы против крепостничества, полицейщины, для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ПРЕДИСЛОВИЕ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того чтобы сплотить массы на борьбу за новый обще</w:t>
        <w:softHyphen/>
        <w:t>ственный порядок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Ленин называл Толстого “зеркалом русской револю</w:t>
        <w:softHyphen/>
        <w:t>ции”. Мировое значение Толстого, указывал Ленин, отражает мировое значение русской революции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Ленинские статьи, посвященные Толстому, служат замечательным образцом глубокого марксистского ана</w:t>
        <w:softHyphen/>
        <w:t>лиза явлений литературного творчества, диалектиче</w:t>
        <w:softHyphen/>
        <w:t>ского раскрытия их и имеют огромное, основополагаю</w:t>
        <w:softHyphen/>
        <w:t>щее значение для разработки марксистской эстетики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Произведения В. И. Ленина, написанные в период нарастания нового революционного подъема, проник</w:t>
        <w:softHyphen/>
        <w:t>нуты безграничной верой в силы рабочего класса, в победу грядущей революции. Ленинское научное предвидение подтверждено историей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В разделе “Подготовительные материалы” помещен план лекции по курсу “Начала политической эконо</w:t>
        <w:softHyphen/>
        <w:t>мии”, прочитанной Лениным на “Курсах социальных наук” в Париже в феврале 1911 года, и план реферата “Манифест либеральной рабочей партии”, с которым Ленин выступал в Париже 14 (27) ноября 1911 года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Институт марксизма-ленинизма при ЦК КПСС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НЕ НАЧАЛО ЛИ ПОВОРОТА?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 xml:space="preserve">Настоящий номер был уже сверстан </w:t>
      </w:r>
      <w:r>
        <w:rPr>
          <w:rStyle w:val="Iniiaiieoeoo"/>
        </w:rPr>
        <w:t>1</w:t>
      </w:r>
      <w:r>
        <w:rPr>
          <w:rStyle w:val="Iniiaiieoeoo"/>
          <w:rFonts w:eastAsia="Arial Cyr" w:cs="Arial Cyr" w:ascii="Arial Cyr" w:hAnsi="Arial Cyr"/>
        </w:rPr>
        <w:t>, когда мы по</w:t>
        <w:softHyphen/>
        <w:t>лучили петербургские и московские газеты от 12 ноя</w:t>
        <w:softHyphen/>
        <w:t>бря. Как ни недостаточны сведения легальной печати, но из них вытекает все же несомненно, что в це</w:t>
        <w:softHyphen/>
        <w:t>лом ряде городов произошли студенческие сходки, манифестации, уличные шествия с протестом против смертной казни, с речами против правительства. Петер</w:t>
        <w:softHyphen/>
        <w:t>бургская демонстрация 11 ноября, даже по сведениям держащих себя совершенно по-октябристски “Рус</w:t>
        <w:softHyphen/>
        <w:t xml:space="preserve">ских Ведомостей” </w:t>
      </w:r>
      <w:r>
        <w:rPr>
          <w:rStyle w:val="Iniiaiieoeoo"/>
        </w:rPr>
        <w:t>2</w:t>
      </w:r>
      <w:r>
        <w:rPr>
          <w:rStyle w:val="Iniiaiieoeoo"/>
          <w:rFonts w:eastAsia="Arial Cyr" w:cs="Arial Cyr" w:ascii="Arial Cyr" w:hAnsi="Arial Cyr"/>
        </w:rPr>
        <w:t>, собрала не менее 10 000 человек на Невском. Та же газета сообщает, что на Петер</w:t>
        <w:softHyphen/>
        <w:t>бургской стороне “у Народного дома к шествию при</w:t>
        <w:softHyphen/>
        <w:t>соединилось много рабочих. У Тучкова моста шест</w:t>
        <w:softHyphen/>
        <w:t>вие остановилось. Полицейский отряд никак не мог остановить шествие, и толпа прошла с пением и флагами на Большой проспект Васильевского ост</w:t>
        <w:softHyphen/>
        <w:t>рова. Только у университета полиции удалось рассеять толпу”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Полиция и войска вели себя, разумеется, истинно-русски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Откладывая до следующего номера оценку этого несомненного демократического подъема, мы не можем не сказать здесь нескольких слов об отношении разных партий к демонстрации. “Русские Ведомости”, поме</w:t>
        <w:softHyphen/>
        <w:t>стившие 11-го ложное известие, что демонстрация отме</w:t>
        <w:softHyphen/>
        <w:t xml:space="preserve">нена, сообщают </w:t>
      </w:r>
      <w:r>
        <w:rPr>
          <w:rStyle w:val="Iniiaiieoeoo"/>
        </w:rPr>
        <w:t>1</w:t>
      </w:r>
      <w:r>
        <w:rPr>
          <w:rStyle w:val="Iniiaiieoeoo"/>
          <w:rFonts w:eastAsia="Arial Cyr" w:cs="Arial Cyr" w:ascii="Arial Cyr" w:hAnsi="Arial Cyr"/>
        </w:rPr>
        <w:t>2-го, будто с.-д. не приняли никакого постановления, а отдельные депутаты из них даже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В. И. ЛЕНИН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 xml:space="preserve">высказывали свое отрицательное отношение, и лишь одни трудовики </w:t>
      </w:r>
      <w:r>
        <w:rPr>
          <w:rStyle w:val="Iniiaiieoeoo"/>
        </w:rPr>
        <w:t>3</w:t>
      </w:r>
      <w:r>
        <w:rPr>
          <w:rStyle w:val="Iniiaiieoeoo"/>
          <w:rFonts w:eastAsia="Arial Cyr" w:cs="Arial Cyr" w:ascii="Arial Cyr" w:hAnsi="Arial Cyr"/>
        </w:rPr>
        <w:t xml:space="preserve"> в принятой резолюции сочли невоз</w:t>
        <w:softHyphen/>
        <w:t>можным препятствовать демонстрации. Мы не сомне</w:t>
        <w:softHyphen/>
        <w:t>ваемся, что это позорящее наших с.-д. депутатов сообще</w:t>
        <w:softHyphen/>
        <w:t xml:space="preserve">ние ложно; вероятно, оно так же злостно выдумано </w:t>
      </w:r>
      <w:r>
        <w:rPr>
          <w:rStyle w:val="Iniiaiieoeoo"/>
        </w:rPr>
        <w:t>“</w:t>
      </w:r>
      <w:r>
        <w:rPr>
          <w:rStyle w:val="Iniiaiieoeoo"/>
          <w:rFonts w:eastAsia="Arial Cyr" w:cs="Arial Cyr" w:ascii="Arial Cyr" w:hAnsi="Arial Cyr"/>
        </w:rPr>
        <w:t>Русскими Ведомостями</w:t>
      </w:r>
      <w:r>
        <w:rPr>
          <w:rStyle w:val="Iniiaiieoeoo"/>
        </w:rPr>
        <w:t>)),</w:t>
      </w:r>
      <w:r>
        <w:rPr>
          <w:rStyle w:val="Iniiaiieoeoo"/>
          <w:rFonts w:eastAsia="Arial Cyr" w:cs="Arial Cyr" w:ascii="Arial Cyr" w:hAnsi="Arial Cyr"/>
        </w:rPr>
        <w:t xml:space="preserve"> как и их вчерашнее сообщение об отмене демонстрации. “Голос Москвы” </w:t>
      </w:r>
      <w:r>
        <w:rPr>
          <w:rStyle w:val="Iniiaiieoeoo"/>
        </w:rPr>
        <w:t>4</w:t>
      </w:r>
      <w:r>
        <w:rPr>
          <w:rStyle w:val="Iniiaiieoeoo"/>
          <w:rFonts w:eastAsia="Arial Cyr" w:cs="Arial Cyr" w:ascii="Arial Cyr" w:hAnsi="Arial Cyr"/>
        </w:rPr>
        <w:t xml:space="preserve"> сообщает 12-го, что, “за исключением с.-д., депутаты всех партий относятся отрицательно к выступлению студенчества на улицах”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Ясно, что кадетские и октябристские органы сугубо “уклоняются от истины”, будучи запуганы совершенно нелепыми, смешными криками правых о том, что “пру</w:t>
        <w:softHyphen/>
        <w:t>жины, готовящие демонстрацию, нажимаются из Таври</w:t>
        <w:softHyphen/>
        <w:t>ческого дворца”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 xml:space="preserve">А что кадеты </w:t>
      </w:r>
      <w:r>
        <w:rPr>
          <w:rStyle w:val="Iniiaiieoeoo"/>
        </w:rPr>
        <w:t>5</w:t>
      </w:r>
      <w:r>
        <w:rPr>
          <w:rStyle w:val="Iniiaiieoeoo"/>
          <w:rFonts w:eastAsia="Arial Cyr" w:cs="Arial Cyr" w:ascii="Arial Cyr" w:hAnsi="Arial Cyr"/>
        </w:rPr>
        <w:t xml:space="preserve"> вели себя недостойно, это — факт. “Речь” </w:t>
      </w:r>
      <w:r>
        <w:rPr>
          <w:rStyle w:val="Iniiaiieoeoo"/>
        </w:rPr>
        <w:t>6</w:t>
      </w:r>
      <w:r>
        <w:rPr>
          <w:rStyle w:val="Iniiaiieoeoo"/>
          <w:rFonts w:eastAsia="Arial Cyr" w:cs="Arial Cyr" w:ascii="Arial Cyr" w:hAnsi="Arial Cyr"/>
        </w:rPr>
        <w:t xml:space="preserve"> поместила </w:t>
      </w:r>
      <w:r>
        <w:rPr>
          <w:rStyle w:val="Iniiaiieoeoo"/>
        </w:rPr>
        <w:t>1</w:t>
      </w:r>
      <w:r>
        <w:rPr>
          <w:rStyle w:val="Iniiaiieoeoo"/>
          <w:rFonts w:eastAsia="Arial Cyr" w:cs="Arial Cyr" w:ascii="Arial Cyr" w:hAnsi="Arial Cyr"/>
        </w:rPr>
        <w:t>1-го, в день демонстрации, воззва</w:t>
        <w:softHyphen/>
        <w:t>ние депутатов к.-д., приглашающее не устраивать демонстрации. Мотивировка и в этом воззвании и в передовице “Речи” поистине подлая: “не омрачать” скорбных дней! “устраивать манифестации, соединять их с памятью Толстого” — значит обнаруживать “отсут</w:t>
        <w:softHyphen/>
        <w:t>ствие искренней любовности к священной памяти</w:t>
      </w:r>
      <w:r>
        <w:rPr>
          <w:rStyle w:val="Iniiaiieoeoo"/>
        </w:rPr>
        <w:t xml:space="preserve">”!! </w:t>
      </w:r>
      <w:r>
        <w:rPr>
          <w:rStyle w:val="Iniiaiieoeoo"/>
          <w:rFonts w:eastAsia="Arial Cyr" w:cs="Arial Cyr" w:ascii="Arial Cyr" w:hAnsi="Arial Cyr"/>
        </w:rPr>
        <w:t>и т. д. в чисто октябристском духе (сравните передовицу от 11-го в “Голосе Москвы” с почти буквально тожде</w:t>
        <w:softHyphen/>
        <w:t>ственными фразами)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К счастью, подлая подножка, подставленная демокра</w:t>
        <w:softHyphen/>
        <w:t>тии кадетами, не удалась. Демонстрация все же состоя</w:t>
        <w:softHyphen/>
        <w:t xml:space="preserve">лась. И если полицейская “Россия” </w:t>
      </w:r>
      <w:r>
        <w:rPr>
          <w:rStyle w:val="Iniiaiieoeoo"/>
        </w:rPr>
        <w:t>7</w:t>
      </w:r>
      <w:r>
        <w:rPr>
          <w:rStyle w:val="Iniiaiieoeoo"/>
          <w:rFonts w:eastAsia="Arial Cyr" w:cs="Arial Cyr" w:ascii="Arial Cyr" w:hAnsi="Arial Cyr"/>
        </w:rPr>
        <w:t xml:space="preserve"> продолжает винить во всем кадетов, ухитряясь даже в их воззвании видеть “разжигание”, то в Думе </w:t>
      </w:r>
      <w:r>
        <w:rPr>
          <w:rStyle w:val="Iniiaiieoeoo"/>
        </w:rPr>
        <w:t>8</w:t>
      </w:r>
      <w:r>
        <w:rPr>
          <w:rStyle w:val="Iniiaiieoeoo"/>
          <w:rFonts w:eastAsia="Arial Cyr" w:cs="Arial Cyr" w:ascii="Arial Cyr" w:hAnsi="Arial Cyr"/>
        </w:rPr>
        <w:t xml:space="preserve">, по словам “Голоса Москвы”, и октябристы </w:t>
      </w:r>
      <w:r>
        <w:rPr>
          <w:rStyle w:val="Iniiaiieoeoo"/>
        </w:rPr>
        <w:t>9</w:t>
      </w:r>
      <w:r>
        <w:rPr>
          <w:rStyle w:val="Iniiaiieoeoo"/>
          <w:rFonts w:eastAsia="Arial Cyr" w:cs="Arial Cyr" w:ascii="Arial Cyr" w:hAnsi="Arial Cyr"/>
        </w:rPr>
        <w:t xml:space="preserve"> и крайние правые (Шульгин) оценили заслугу кадетов, признали их “противниками демон</w:t>
        <w:softHyphen/>
        <w:t>страции”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Кого весь ход русской революции не научил тому, что дело освободительного движения в России безнадежно, пока им руководят кадеты, пока он не умеет оберечь себя от измен кадетов, тот пусть учится снова и снова на фактах современной политики, на истории демон</w:t>
        <w:softHyphen/>
        <w:t>страции 11-го ноября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НЕ НАЧАЛО ЛИ ПОВОРОТА?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Первое же начало демократического подъема — на</w:t>
        <w:softHyphen/>
        <w:t>чало кадетских гнусностей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Отметим еще сообщение “Голоса Москвы”, что рабочие предложили будто бы студентам устроить грандиозную демонстрацию 14-го. Доля правды тут, наверное, есть, ибо сегодня (15 (28) ноября) парижские газеты сообщают об аресте в С.-Петербурге 13-ти членов бюро профессио</w:t>
        <w:softHyphen/>
        <w:t>нальных союзов за попытку организовать рабочую манифестацию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^Соцгюл-Демократ” № 18</w:t>
      </w:r>
      <w:r>
        <w:rPr>
          <w:rStyle w:val="Iniiaiieoeoo"/>
        </w:rPr>
        <w:t>, 1</w:t>
      </w:r>
      <w:r>
        <w:rPr>
          <w:rStyle w:val="Iniiaiieoeoo"/>
          <w:rFonts w:eastAsia="Arial Cyr" w:cs="Arial Cyr" w:ascii="Arial Cyr" w:hAnsi="Arial Cyr"/>
        </w:rPr>
        <w:t>в (И9) ноября 1910 г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Печатается по тексту газеты “Социал-демократ”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О ДЕМОНСТРАЦИИ ПО ПОВОДУ СМЕРТИ МУРОМЦЕВА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(ЗАМЕТКА)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“</w:t>
      </w:r>
      <w:r>
        <w:rPr>
          <w:rStyle w:val="Iniiaiieoeoo"/>
          <w:rFonts w:eastAsia="Arial Cyr" w:cs="Arial Cyr" w:ascii="Arial Cyr" w:hAnsi="Arial Cyr"/>
        </w:rPr>
        <w:t>Эта Дума, — пишет кадетская “Речь” по поводу первого заседания четвертой сессии черносотенной Думы, — в сегодняшний день окончательно и беспово</w:t>
        <w:softHyphen/>
        <w:t>ротно отрезала себя от народных настроений и нацио</w:t>
        <w:softHyphen/>
        <w:t>нального сознания”. Говорится это, конечно, по поводу отказа черносотенцев и октябристов почтить память председателя I Думы, Муромцева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Трудно было бы рельефнее, чем в приведенной фразе, выразить всю фальшь той точки зрения, на которой стоят наши либералы по отношению к борьбе за свободу вообще и к демонстрации по поводу кончины Муром</w:t>
        <w:softHyphen/>
        <w:t>цева в частности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Нет сомнения, что демонстрация против царского правительства, против самодержавия, против черно</w:t>
        <w:softHyphen/>
        <w:t>сотенной Думы была необходима по поводу смерти Му</w:t>
        <w:softHyphen/>
        <w:t>ромцева, что демонстрация состоялась, что участво</w:t>
        <w:softHyphen/>
        <w:t>вали в ней самые различные и самые широкие слои населения, самые различные партии от социал-демокра</w:t>
        <w:softHyphen/>
        <w:t xml:space="preserve">тии до кадетов, “прогрессистов” </w:t>
      </w:r>
      <w:r>
        <w:rPr>
          <w:rStyle w:val="Iniiaiieoeoo"/>
        </w:rPr>
        <w:t>10</w:t>
      </w:r>
      <w:r>
        <w:rPr>
          <w:rStyle w:val="Iniiaiieoeoo"/>
          <w:rFonts w:eastAsia="Arial Cyr" w:cs="Arial Cyr" w:ascii="Arial Cyr" w:hAnsi="Arial Cyr"/>
        </w:rPr>
        <w:t xml:space="preserve"> и польских октяб</w:t>
        <w:softHyphen/>
        <w:t>ристов (польского коло</w:t>
      </w:r>
      <w:r>
        <w:rPr>
          <w:rStyle w:val="Iniiaiieoeoo"/>
        </w:rPr>
        <w:t xml:space="preserve"> </w:t>
      </w:r>
      <w:r>
        <w:rPr>
          <w:rStyle w:val="Iniiaiieoeoo"/>
          <w:rFonts w:eastAsia="Arial Cyr" w:cs="Arial Cyr" w:ascii="Arial Cyr" w:hAnsi="Arial Cyr"/>
        </w:rPr>
        <w:t>п) включительно. И точно так же нет сомнения, что оценка этой демонстрации ка</w:t>
        <w:softHyphen/>
        <w:t>детами в сотый и тысячный раз показывает, насколь</w:t>
        <w:softHyphen/>
        <w:t>ко чужды они демократии, насколько гибельно для дела демократии в России ведение этого дела или хотя бы руководящее участие в этом деле наших ка</w:t>
        <w:softHyphen/>
        <w:t>детов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 xml:space="preserve">О ДЕМОНСТРАЦИИ ПО ПОВОДУ СМЕРТИ МУРОМЦЕВА </w:t>
      </w:r>
      <w:r>
        <w:rPr>
          <w:rStyle w:val="Iniiaiieoeoo"/>
        </w:rPr>
        <w:t>"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Все демократы и все либералы участвовали и должны были участвовать в демонстрации по поводу смерти Муромцева, ибо в потемках режима черной Думы такая демонстрация дала возможность открытого и сравни</w:t>
        <w:softHyphen/>
        <w:t>тельно широкого выражения протеста против самодер</w:t>
        <w:softHyphen/>
        <w:t>жавия. Самодержавие царя вело отчаянную борьбу против введения представительных учреждений в Рос</w:t>
        <w:softHyphen/>
        <w:t xml:space="preserve">сии. Самодержавие подделывало и искажало созыв первого парламента в России, когда пролетариат и революционное крестьянство вырвали у него массовой борьбой необходимость такого созыва. Самодержавие глумилось и надругалось над демократией, над народом, поскольку голос народа, голос демократии раздавался в I Думе </w:t>
      </w:r>
      <w:r>
        <w:rPr>
          <w:rStyle w:val="Iniiaiieoeoo"/>
        </w:rPr>
        <w:t>12.</w:t>
      </w:r>
      <w:r>
        <w:rPr>
          <w:rStyle w:val="Iniiaiieoeoo"/>
          <w:rFonts w:eastAsia="Arial Cyr" w:cs="Arial Cyr" w:ascii="Arial Cyr" w:hAnsi="Arial Cyr"/>
        </w:rPr>
        <w:t xml:space="preserve"> Самодержавие преследует теперь даже воспо</w:t>
        <w:softHyphen/>
        <w:t>минание об этом слабом выражении требований демо</w:t>
        <w:softHyphen/>
        <w:t>кратии в I Думе (выражение этих требований было гораздо слабее, беднее, уже, менее жизненно во время I Думы и с ее трибуны, чем осенью 1905 года с три</w:t>
        <w:softHyphen/>
        <w:t>бун, которые создала себе волна открытой массовой борьбы)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Вот почему демократия и либерализм могли и должны были сойтись на демонстрации протеста против само</w:t>
        <w:softHyphen/>
        <w:t>державия по всякому поводу, напоминавшему массам о революции. Но, сойдясь на общей демонстрации, они не могли не выразить своего отношения и к оценке задач демократии вообще и к истории I Думы, в част</w:t>
        <w:softHyphen/>
        <w:t>ности. А первый же приступ к такой оценке пока</w:t>
        <w:softHyphen/>
        <w:t>зал невыносимое убожество, политическое бессилие и политическое слабоумие нашего буржуазного либера</w:t>
        <w:softHyphen/>
        <w:t>лизма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Подумайте только: черная Дума “сегодня”, 15 октября 1910 года, “окончательно и бесповоротно отрезала себя” от народа! Значит, она не была до сих пор отрезана от него бесповоротно. Значит, участие в чествовании памяти Муромцева устраняло, способно было устра</w:t>
        <w:softHyphen/>
        <w:t>нить “отрезанность” от “народных настроений”, то есть отрезанность от демократии тех или иных из наших контрреволюционеров</w:t>
      </w:r>
      <w:r>
        <w:rPr>
          <w:rStyle w:val="Iniiaiieoeoo"/>
        </w:rPr>
        <w:t>.</w:t>
      </w:r>
      <w:r>
        <w:rPr>
          <w:rStyle w:val="Iniiaiieoeoo"/>
          <w:rFonts w:eastAsia="Arial Cyr" w:cs="Arial Cyr" w:ascii="Arial Cyr" w:hAnsi="Arial Cyr"/>
        </w:rPr>
        <w:t xml:space="preserve"> Поймите же, господа, претенду</w:t>
        <w:softHyphen/>
        <w:t>ющие на высокое звание демократов, что вы сами, больше чем кто бы то ни было, принижаете значение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В. И. ЛЕНИН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демонстрации, опошляете ее, когда ставите вопрос таким образом. “При самой невысокой морально-политической оценке III Думы, — пишет “Речь”, — казалось неле</w:t>
        <w:softHyphen/>
        <w:t xml:space="preserve">пым думать, что она способна будет отклонить от себя этот элементарный долг почтить с трибуны имя того, кто с таким достоинством и блеском открыл ее </w:t>
      </w:r>
      <w:r>
        <w:rPr>
          <w:rStyle w:val="Iniiaiieoeoo"/>
        </w:rPr>
        <w:t xml:space="preserve">(!!) </w:t>
      </w:r>
      <w:r>
        <w:rPr>
          <w:rStyle w:val="Iniiaiieoeoo"/>
          <w:rFonts w:eastAsia="Arial Cyr" w:cs="Arial Cyr" w:ascii="Arial Cyr" w:hAnsi="Arial Cyr"/>
        </w:rPr>
        <w:t>посвятил”. Услужили, нечего сказать: Муромцев открыл и освятил “ее”, III Думу! Нечаянно кадеты сказали этими словами ту горькую правду, что измена русского либерализма и русской буржуазии революционной борьбе и восста</w:t>
        <w:softHyphen/>
        <w:t>нию конца 1905 года “открыла и освятила” эпоху контрреволюции вообще и III Думы в особенности. “Полагали, — пишет “Речь”, — что кучка политиче</w:t>
        <w:softHyphen/>
        <w:t xml:space="preserve">ских скандалистов не в состоянии будет заглушить голос приличия и такта в большинстве Думы”. Вот как! вопрос шел и идет о “приличии и такте”, а не о протесте против самодержавия. Вопрос ставится не так, что демократия </w:t>
      </w:r>
      <w:r>
        <w:rPr>
          <w:rStyle w:val="Iniiaiieoeoo"/>
        </w:rPr>
        <w:t>“.</w:t>
      </w:r>
      <w:r>
        <w:rPr>
          <w:rStyle w:val="Iniiaiieoeoo"/>
          <w:rFonts w:eastAsia="Arial Cyr" w:cs="Arial Cyr" w:ascii="Arial Cyr" w:hAnsi="Arial Cyr"/>
        </w:rPr>
        <w:t>отрезывается</w:t>
      </w:r>
      <w:r>
        <w:rPr>
          <w:rStyle w:val="Iniiaiieoeoo"/>
        </w:rPr>
        <w:t>”</w:t>
      </w:r>
      <w:r>
        <w:rPr>
          <w:rStyle w:val="Iniiaiieoeoo"/>
          <w:rFonts w:eastAsia="Arial Cyr" w:cs="Arial Cyr" w:ascii="Arial Cyr" w:hAnsi="Arial Cyr"/>
        </w:rPr>
        <w:t xml:space="preserve"> от контрреволюции, а так, что либерализм объединяется с контрреволюцией. Ли</w:t>
        <w:softHyphen/>
        <w:t>берализм становится на почву контрреволюции, при</w:t>
        <w:softHyphen/>
        <w:t>глашая ее представителей, октябристов, участвовать в чествовании памяти Муромцева не для выражения протеста против самодержавия, а для выполнения “приличия и такта”. Муромцев “открыл и освятил” (бывают же такие поганые слова!) первый, царем со</w:t>
        <w:softHyphen/>
        <w:t>званный, якобы парламент; вы, господа октябристы, сидите в третьем, царем созванном, якобы парламенте,— не будет ли “неприлично и бестактно” отказаться выпол</w:t>
        <w:softHyphen/>
        <w:t>нить “элементарный долг”. Как великолепно отражает этот совсем маленький пример, это одно только рассу</w:t>
        <w:softHyphen/>
        <w:t>ждение кадетского официального органа всю идейную и политическую гнилость нашего либерализма. Его линия — уговаривать самодержавие, черносотенных по</w:t>
        <w:softHyphen/>
        <w:t>мещиков и их союзников, октябристов, а не развивать демократическое сознание масс. Его удел поэтому — неизбежный и неотвратимый удел подобного бур</w:t>
        <w:softHyphen/>
        <w:t>жуазного либерализма во всякой буржуазно-демо</w:t>
        <w:softHyphen/>
        <w:t>кратической революции — вечно оставаться рабом мо</w:t>
        <w:softHyphen/>
        <w:t>нархии и феодалов, вечно получать от них пинки сапогом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О ДЕМОНСТРАЦИИ ПО ПОВОДУ СМЕРТИ МУРОМЦЕВА 7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Если бы у кадетских депутатов была хоть капля понимания задач демократии, они и в III Думе позабо</w:t>
        <w:softHyphen/>
        <w:t>тились бы не о выполнении октябристами “элементар</w:t>
        <w:softHyphen/>
        <w:t>ного долга”, а о демонстрации перед народом</w:t>
      </w:r>
      <w:r>
        <w:rPr>
          <w:rStyle w:val="Iniiaiieoeoo"/>
        </w:rPr>
        <w:t>.</w:t>
      </w:r>
      <w:r>
        <w:rPr>
          <w:rStyle w:val="Iniiaiieoeoo"/>
          <w:rFonts w:eastAsia="Arial Cyr" w:cs="Arial Cyr" w:ascii="Arial Cyr" w:hAnsi="Arial Cyr"/>
        </w:rPr>
        <w:t xml:space="preserve"> Не заяв</w:t>
        <w:softHyphen/>
        <w:t>ление председателю нужно было для этого подать (оглашение такого заявления, по § 120 наказа, зависит от усмотрения председателя), а добиться тем или иным путем постановки вопроса на обсуждение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Если бы у кадетских писателей была хоть капля понимания задач демократии, они не упрекали бы октябристов в бестактности, а разъяснили бы, что по</w:t>
        <w:softHyphen/>
        <w:t>ведение III Думы как раз и подчеркивает значение демонстрации по поводу смерти Муромцева, как раз и поднимает вопрос с обывательски-мещанской болтовни о “приличии и такте” на высоту политической оценки современного режима и роли различных партий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Но демонстрация по поводу смерти Муромцева не могла не поднять также другого вопроса, именно вопроса об историческом значении I Думы. Нечего и говорить, что кадеты, имевшие в ней большинство и упоенные в то время надеждой на кадетское мини</w:t>
        <w:softHyphen/>
        <w:t>стерство, на “мирный” переход к свободе, на укрепление своей гегемонии среди демократии, превозносят Муром</w:t>
        <w:softHyphen/>
        <w:t>цева как “национального героя”. Трудовики, в лице г. Жилкина, опустились до того, что, присоединяясь к этому либеральному хору, прямо чествовали Му</w:t>
        <w:softHyphen/>
        <w:t>ромцева как политического “воспитателя” левых пар</w:t>
        <w:softHyphen/>
        <w:t>тий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Подобная оценка I Думы кадетами и трудовиками имеет то важное значение, что показывает крайне низкий Уровень политического сознания в русском “обществе”. “Общество”, восхищающееся политической ролью каде</w:t>
        <w:softHyphen/>
        <w:t>тов в I Думе, не вправе жаловаться на Столыпина и III Думу: оно имеет как раз такое правительство, которого заслуживает. Гегемония либерализма в рус</w:t>
        <w:softHyphen/>
        <w:t>ском освободительном движении неминуемо означает его слабость и неустранимость господства диких поме</w:t>
        <w:softHyphen/>
        <w:t>щиков. Только отстранение либерализма пролетариатом и пролетарская гегемония давали победы революции и способны дать их еще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В. И. ЛЕНИН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Эпоха I Думы была таким периодом, когда побе</w:t>
        <w:softHyphen/>
        <w:t>жденный в декабре пролетариат собирал силы для ново</w:t>
        <w:softHyphen/>
        <w:t>го натиска. Революционная стачка, ослабевшая после декабря, снова могуче подняла голову; за рабочими потянулись крестьяне (крестьянские волнения охватили весной 1906 г. 46% уездов Европейской России); уси</w:t>
        <w:softHyphen/>
        <w:t>лились солдатские “бунты”. Перед либеральной бур</w:t>
        <w:softHyphen/>
        <w:t>жуазией стояла дилемма: помочь новому революцион</w:t>
        <w:softHyphen/>
        <w:t>ному натиску масс, и тогда победа над царизмом была возможна, — или отвернуться от революции и тем облегчить победу царизму. Новый подъем массовой борьбы, новые колебания буржуазии, нерешительность и выжидание царизма — вот в чем суть перводумской эпохи, вот в чем классовая основа этой полосы в русской истории.</w:t>
      </w:r>
    </w:p>
    <w:p>
      <w:pPr>
        <w:pStyle w:val="Normal"/>
        <w:rPr>
          <w:rStyle w:val="Iniiaiieoeoo"/>
        </w:rPr>
      </w:pPr>
      <w:r>
        <w:rPr>
          <w:rStyle w:val="Iniiaiieoeoo"/>
          <w:rFonts w:eastAsia="Arial Cyr" w:cs="Arial Cyr" w:ascii="Arial Cyr" w:hAnsi="Arial Cyr"/>
        </w:rPr>
        <w:t>Кадеты, как главенствующая партия в I Думе, и Муромцев, как один из главарей этой партии, проявили полное непонимание политического положения и совер</w:t>
        <w:softHyphen/>
        <w:t xml:space="preserve">шили новое предательство демократии. Они отвернулись от революции, осуждали массовую борьбу, ставили ей всевозможные препятствия и старались использовать нерешительность царизма, пугая его революцией и требуя сделки </w:t>
      </w:r>
      <w:r>
        <w:rPr>
          <w:rStyle w:val="Iniiaiieoeoo"/>
        </w:rPr>
        <w:t>(=</w:t>
      </w:r>
      <w:r>
        <w:rPr>
          <w:rStyle w:val="Iniiaiieoeoo"/>
          <w:rFonts w:eastAsia="Arial Cyr" w:cs="Arial Cyr" w:ascii="Arial Cyr" w:hAnsi="Arial Cyr"/>
        </w:rPr>
        <w:t xml:space="preserve"> кадетское министерство) от имени революции. Понятно, что такая тактика была по отно</w:t>
        <w:softHyphen/>
        <w:t>шению к демократии изменой, по отношению к ца</w:t>
        <w:softHyphen/>
        <w:t>ризму — бессильным якобы “конституционным” бах</w:t>
        <w:softHyphen/>
        <w:t>вальством. Понятно, что царизм только выигрывал время для сосредоточения своих сил, шграя” в пере</w:t>
        <w:softHyphen/>
        <w:t>говоры с кадетами и готовя разгон Думы и государст</w:t>
        <w:softHyphen/>
        <w:t>венный переворот. Пролетариат и часть крестьянства поднялись на новую борьбу весной 1906 г., — их вина или их беда состояла в том, что они боролись не доста</w:t>
        <w:softHyphen/>
        <w:t>точно решительно и не в достаточном числе. Либералы весной 1906 г. упивались игрой в конституцию и пере</w:t>
        <w:softHyphen/>
        <w:t>говорами с Треневым, осуждая тех, мешая делу тех, кто один только мог сломить</w:t>
      </w:r>
      <w:r>
        <w:rPr>
          <w:rStyle w:val="Iniiaiieoeoo"/>
        </w:rPr>
        <w:t xml:space="preserve"> </w:t>
      </w:r>
      <w:r>
        <w:rPr>
          <w:rStyle w:val="Iniiaiieoeoo"/>
          <w:rFonts w:eastAsia="Arial Cyr" w:cs="Arial Cyr" w:ascii="Arial Cyr" w:hAnsi="Arial Cyr"/>
        </w:rPr>
        <w:t>Треповых.</w:t>
      </w:r>
    </w:p>
    <w:p>
      <w:pPr>
        <w:pStyle w:val="Normal"/>
        <w:rPr>
          <w:rStyle w:val="Iniiaiieoeoo"/>
        </w:rPr>
      </w:pPr>
      <w:r>
        <w:rPr>
          <w:rStyle w:val="Iniiaiieoeoo"/>
          <w:rFonts w:eastAsia="Arial Cyr" w:cs="Arial Cyr" w:ascii="Arial Cyr" w:hAnsi="Arial Cyr"/>
        </w:rPr>
        <w:t>Фарисеи буржуазии любят изречение: йе</w:t>
      </w:r>
      <w:r>
        <w:rPr>
          <w:rStyle w:val="Iniiaiieoeoo"/>
        </w:rPr>
        <w:t xml:space="preserve"> </w:t>
      </w:r>
      <w:r>
        <w:rPr>
          <w:rStyle w:val="Iniiaiieoeoo"/>
          <w:rFonts w:eastAsia="Arial Cyr" w:cs="Arial Cyr" w:ascii="Arial Cyr" w:hAnsi="Arial Cyr"/>
        </w:rPr>
        <w:t>П1ог1,ш8 аи1 Ьепе аи1</w:t>
      </w:r>
      <w:r>
        <w:rPr>
          <w:rStyle w:val="Iniiaiieoeoo"/>
        </w:rPr>
        <w:t xml:space="preserve"> </w:t>
      </w:r>
      <w:r>
        <w:rPr>
          <w:rStyle w:val="Iniiaiieoeoo"/>
          <w:rFonts w:eastAsia="Arial Cyr" w:cs="Arial Cyr" w:ascii="Arial Cyr" w:hAnsi="Arial Cyr"/>
        </w:rPr>
        <w:t>шЫ1 (о мертвых либо молчать, либо говорить хорошее). Пролетариату нужна правда и о живых поли</w:t>
        <w:softHyphen/>
        <w:t>тических деятелях и о мертвых, ибо те, кто действи-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0 ДЕМОНСТРАЦИИ ПО ПОВОДУ СМЕРТИ МУРОМЦЕВА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тельно заслуживает имя политического деятеля, не уми</w:t>
        <w:softHyphen/>
        <w:t>рают для политики, когда наступает их физическая смерть. Говорить условную ложь о Муромцеве — значит вредить делу пролетариата и делу демократии, развращать сознание масс. Говорить горькую правду про кадетов и про тех, кто давал себя вести (и проводить) кадетам, — значит чествовать великое в первой русской революции, значит помогать успеху второй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пСоцшгл-Демократ”</w:t>
      </w:r>
      <w:r>
        <w:rPr>
          <w:rStyle w:val="Iniiaiieoeoo"/>
        </w:rPr>
        <w:t xml:space="preserve"> </w:t>
      </w:r>
      <w:r>
        <w:rPr>
          <w:rStyle w:val="Iniiaiieoeoo"/>
          <w:rFonts w:eastAsia="Arial Cyr" w:cs="Arial Cyr" w:ascii="Arial Cyr" w:hAnsi="Arial Cyr"/>
        </w:rPr>
        <w:t>М</w:t>
      </w:r>
      <w:r>
        <w:rPr>
          <w:rStyle w:val="Iniiaiieoeoo"/>
        </w:rPr>
        <w:t xml:space="preserve"> 18^ 18 (</w:t>
      </w:r>
      <w:r>
        <w:rPr>
          <w:rStyle w:val="Iniiaiieoeoo"/>
          <w:rFonts w:eastAsia="Arial Cyr" w:cs="Arial Cyr" w:ascii="Arial Cyr" w:hAnsi="Arial Cyr"/>
        </w:rPr>
        <w:t>га) ноября 1910 г. Подпись: Н, Ленин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Печатается по тексту газеты иСоциал-Демократ”</w:t>
      </w:r>
    </w:p>
    <w:p>
      <w:pPr>
        <w:pStyle w:val="Normal"/>
        <w:rPr/>
      </w:pPr>
      <w:r>
        <w:rPr>
          <w:rStyle w:val="Iniiaiieoeoo"/>
        </w:rPr>
        <w:t>10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ДВА МИРА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О Магдебургском съезде Германской с.-д. партии писали уже много во всех газетах, и все главные собы</w:t>
        <w:softHyphen/>
        <w:t xml:space="preserve">тия на этом съезде, все перипетии борьбы достаточно известны </w:t>
      </w:r>
      <w:r>
        <w:rPr>
          <w:rStyle w:val="Iniiaiieoeoo"/>
        </w:rPr>
        <w:t>13.</w:t>
      </w:r>
      <w:r>
        <w:rPr>
          <w:rStyle w:val="Iniiaiieoeoo"/>
          <w:rFonts w:eastAsia="Arial Cyr" w:cs="Arial Cyr" w:ascii="Arial Cyr" w:hAnsi="Arial Cyr"/>
        </w:rPr>
        <w:t xml:space="preserve"> Внешняя сторона борьбы ревизионистов с ортодоксами, драматические эпизоды съезда чересчур заполняли внимание читателей в ущерб уяснению принципиального значения этой борьбы, идейно-полити</w:t>
        <w:softHyphen/>
        <w:t>ческих корней расхождения. А между тем, магдебург-ские прения — главным образом по вопросу о голосо</w:t>
        <w:softHyphen/>
        <w:t>вании баденцев за бюджет — дали в высшей степени интересный материал, характеризующий два мира идей и две классовые тенденции внутри с.-д. рабочей партии Германии. Голосование за бюджет лишь одно из прояв</w:t>
        <w:softHyphen/>
        <w:t>лений этого расхождения двух миров, расхождения столь глубокого, что ему несомненно предстоит выразиться по поводам гораздо более серьезным, гораздо более глу</w:t>
        <w:softHyphen/>
        <w:t>боким и важным. И теперь, когда в Германии явно для всех надвигается великая революционная буря, следует взглянуть на магдебургские прения, как на маленький смотр небольшой частички армии (ибо вопрос о голосо</w:t>
        <w:softHyphen/>
        <w:t>вании за бюджет есть лишь небольшая частичка основ</w:t>
        <w:softHyphen/>
        <w:t>ных вопросов с.-д. тактики) перед началом кампании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Что показал этот смотр относительно понимания своих задач разными частями пролетарской армии? Что говорит нам этот смотр о том, как будут себя вести эти разные части армии? — вот вопросы, на которых мы намерены остановиться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ДВА МИРА</w:t>
      </w:r>
    </w:p>
    <w:p>
      <w:pPr>
        <w:pStyle w:val="Normal"/>
        <w:rPr/>
      </w:pPr>
      <w:r>
        <w:rPr>
          <w:rStyle w:val="Iniiaiieoeoo"/>
        </w:rPr>
        <w:t>11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Начнем с одного частного (на первый взгляд) столкно</w:t>
        <w:softHyphen/>
        <w:t>вения. Вождь ревизионистов, Франк, усердно подчер</w:t>
        <w:softHyphen/>
        <w:t>кивал, как и все баденцы, что министр фон Бодман сначала отрицал “равноправие” с.-д. с другими, бур</w:t>
        <w:softHyphen/>
        <w:t>жуазными, партиями, а потом как бы взял это “оскорб</w:t>
        <w:softHyphen/>
        <w:t>ление” назад. Бебель в своем реферате сказал по этому поводу:</w:t>
      </w:r>
    </w:p>
    <w:p>
      <w:pPr>
        <w:pStyle w:val="Normal"/>
        <w:rPr/>
      </w:pPr>
      <w:r>
        <w:rPr>
          <w:rStyle w:val="Iniiaiieoeoo"/>
        </w:rPr>
        <w:t>“</w:t>
      </w:r>
      <w:r>
        <w:rPr>
          <w:rStyle w:val="Iniiaiieoeoo"/>
        </w:rPr>
        <w:t>...</w:t>
      </w:r>
      <w:r>
        <w:rPr>
          <w:rStyle w:val="Iniiaiieoeoo"/>
          <w:rFonts w:eastAsia="Arial Cyr" w:cs="Arial Cyr" w:ascii="Arial Cyr" w:hAnsi="Arial Cyr"/>
        </w:rPr>
        <w:t>Если министр современного государства, предста</w:t>
        <w:softHyphen/>
        <w:t>витель существующего государственного и обществен</w:t>
        <w:softHyphen/>
        <w:t>ного порядка, — а целью современного государства, как политического учреждения, является защита и поддержание существующего государственного и обще</w:t>
        <w:softHyphen/>
        <w:t>ственного строя против всех нападений со стороны социал-демократов, защита при надобности и посред</w:t>
        <w:softHyphen/>
        <w:t>ством насилия, — если такой министр говорит, что он не признает равноправия социал-демократии, то он с своей точки зрения вполне прав”. Франк перебивает Бебеля и кричит: “Неслыханно</w:t>
      </w:r>
      <w:r>
        <w:rPr>
          <w:rStyle w:val="Iniiaiieoeoo"/>
        </w:rPr>
        <w:t>!”.</w:t>
      </w:r>
      <w:r>
        <w:rPr>
          <w:rStyle w:val="Iniiaiieoeoo"/>
          <w:rFonts w:eastAsia="Arial Cyr" w:cs="Arial Cyr" w:ascii="Arial Cyr" w:hAnsi="Arial Cyr"/>
        </w:rPr>
        <w:t xml:space="preserve"> Бебель продолжает, отвечая ему: “Я нахожу это вполне естественным”. Франк снова восклицает: “Неслыханно</w:t>
      </w:r>
      <w:r>
        <w:rPr>
          <w:rStyle w:val="Iniiaiieoeoo"/>
        </w:rPr>
        <w:t>!”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Почему так возмущен был Франк? Потому, что он насквозь пропитан верой в буржуазную “законность”, в буржуазное “равноправие”, не понимая исторических пределов этой законности, не понимая, что вся эта законность должна, неизбежно должна разлететься вдребезги, раз дело коснется основного и главного во</w:t>
        <w:softHyphen/>
        <w:t>проса о сохранении буржуазной собственности. Франк целиком пропитан мелкобуржуазными конституцион</w:t>
        <w:softHyphen/>
        <w:t>ными иллюзиями; поэтому он не понимает исторической условности конституционных порядков даже в такой стране, как Германия; он верит в абсолютное значение, в абсолютную силу буржуазной (вернее: буржуазно-феодальной) конституции в Германии, искренне оскорб</w:t>
        <w:softHyphen/>
        <w:t>ляясь тем, что конституционный министр не хочет признать “равноправия” его, Франка, члена парла</w:t>
        <w:softHyphen/>
        <w:t>мента, человека, действующего вполне по закону. Упиваясь этой законностью, Франк доходит до того, что забывает непримиримость буржуазии с пролетариа</w:t>
        <w:softHyphen/>
        <w:t xml:space="preserve">том, и незаметно для себя переходит на позицию тех, </w:t>
      </w:r>
      <w:r>
        <w:rPr>
          <w:rStyle w:val="Iniiaiieoeoo"/>
        </w:rPr>
        <w:t>"</w:t>
      </w:r>
      <w:r>
        <w:rPr>
          <w:rStyle w:val="Iniiaiieoeoo"/>
          <w:rFonts w:eastAsia="Arial Cyr" w:cs="Arial Cyr" w:ascii="Arial Cyr" w:hAnsi="Arial Cyr"/>
        </w:rPr>
        <w:t>то считает эту буржуазную законность вечной, кто</w:t>
      </w:r>
    </w:p>
    <w:p>
      <w:pPr>
        <w:pStyle w:val="Normal"/>
        <w:rPr/>
      </w:pPr>
      <w:r>
        <w:rPr>
          <w:rStyle w:val="Iniiaiieoeoo"/>
        </w:rPr>
        <w:t>12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В. И. ЛЕНИН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считает социализм умещающимся в рамках этой закон</w:t>
        <w:softHyphen/>
        <w:t>ности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Бебель сводит вопрос с этих конституционных иллю</w:t>
        <w:softHyphen/>
        <w:t>зий, свойственных буржуазной демократии, на ре</w:t>
        <w:softHyphen/>
        <w:t>альную почву классовой борьбы. Можно ли “оскорб</w:t>
        <w:softHyphen/>
        <w:t>ляться” тем, что равноправия на почве буржуазного права не признает за нами, врагами всего буржуазного строя, защитник этого строя? Ведь одно уже допущение того, что меня может оскорблять это, показывает непроч</w:t>
        <w:softHyphen/>
        <w:t>ность моих социалистических убеждений!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И Бебель старается втолковать Франку социал-демократические взгляды посредством наглядных при</w:t>
        <w:softHyphen/>
        <w:t>меров. Нас не мог “оскорбить” — говорил Бебель Франку — исключительный закон против социали</w:t>
        <w:softHyphen/>
        <w:t xml:space="preserve">стов </w:t>
      </w:r>
      <w:r>
        <w:rPr>
          <w:rStyle w:val="Iniiaiieoeoo"/>
        </w:rPr>
        <w:t>14;</w:t>
      </w:r>
      <w:r>
        <w:rPr>
          <w:rStyle w:val="Iniiaiieoeoo"/>
          <w:rFonts w:eastAsia="Arial Cyr" w:cs="Arial Cyr" w:ascii="Arial Cyr" w:hAnsi="Arial Cyr"/>
        </w:rPr>
        <w:t xml:space="preserve"> мы были полны гнева и ненависти, “и если бы мы тогда могли, мы ринулись бы в бой, как нам того от души хотелось, мы разбили бы вдребезги все, что стояло нам поперек пути” (бурные возгласы одобрения — отмечает в этом месте стенографический отчет). “Мы были бы изменниками нашему делу, если бы мы не сде</w:t>
        <w:softHyphen/>
        <w:t xml:space="preserve">лали этого” </w:t>
      </w:r>
      <w:r>
        <w:rPr>
          <w:rStyle w:val="Iniiaiieoeoo"/>
        </w:rPr>
        <w:t>(</w:t>
      </w:r>
      <w:r>
        <w:rPr>
          <w:rStyle w:val="Iniiaiieoeoo"/>
          <w:rFonts w:eastAsia="Arial Cyr" w:cs="Arial Cyr" w:ascii="Arial Cyr" w:hAnsi="Arial Cyr"/>
        </w:rPr>
        <w:t>Правильно!</w:t>
      </w:r>
      <w:r>
        <w:rPr>
          <w:rStyle w:val="Iniiaiieoeoo"/>
        </w:rPr>
        <w:t>).</w:t>
      </w:r>
      <w:r>
        <w:rPr>
          <w:rStyle w:val="Iniiaiieoeoo"/>
          <w:rFonts w:eastAsia="Arial Cyr" w:cs="Arial Cyr" w:ascii="Arial Cyr" w:hAnsi="Arial Cyr"/>
        </w:rPr>
        <w:t xml:space="preserve"> “Но мы не могли этого сделать”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Меня оскорбляет, что конституционный министр не признает равноправия социалистов, — рассуждает Франк. Вас не должно оскорблять отрицание равно</w:t>
        <w:softHyphen/>
        <w:t>правия человеком, говорит Бебель, который не очень давно душил вас, попирая все “принципы”, который должен был душить вас, защищая буржуазный строй, и который должен будет завтра душить вас (этого Бебель не сказал, но он ясно намекнул на это; почему Бебель так осторожен, что ограничивается намеками, мы скажем в своем месте). Мы были бы изменниками, если бы не задушили этих врагов пролетариата, имея к тому возможность.</w:t>
      </w:r>
    </w:p>
    <w:p>
      <w:pPr>
        <w:pStyle w:val="Normal"/>
        <w:rPr>
          <w:rStyle w:val="Iniiaiieoeoo"/>
        </w:rPr>
      </w:pPr>
      <w:r>
        <w:rPr>
          <w:rStyle w:val="Iniiaiieoeoo"/>
          <w:rFonts w:eastAsia="Arial Cyr" w:cs="Arial Cyr" w:ascii="Arial Cyr" w:hAnsi="Arial Cyr"/>
        </w:rPr>
        <w:t>Два мира идей: с одной стороны, точка зрения про</w:t>
        <w:softHyphen/>
        <w:t>летарской классовой борьбы, которая может в известные исторические периоды идти на почве буржуазной закон</w:t>
        <w:softHyphen/>
        <w:t>ности, но которая неизбежно приводит к развязке, к прямой схватке, к дилемме: “разбить вдребезги” буржуазное государство или быть разбитым и задушен-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ДВА МИРА</w:t>
      </w:r>
    </w:p>
    <w:p>
      <w:pPr>
        <w:pStyle w:val="Normal"/>
        <w:rPr/>
      </w:pPr>
      <w:r>
        <w:rPr>
          <w:rStyle w:val="Iniiaiieoeoo"/>
        </w:rPr>
        <w:t>13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дым. С другой стороны, точка зрения реформиста, мелкого буржуа, который за деревьями не видит леса, за мишурой конституционной законности не видит ожесточенной классовой борьбы, в захолустье какого-нибудь маленького государства забывает великие исто</w:t>
        <w:softHyphen/>
        <w:t>рические вопросы современности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Реформисты мнят себя реальными политиками, людьми положительной работы, государственными му</w:t>
        <w:softHyphen/>
        <w:t>жами. Эти детские иллюзии выгодно поддерживать в пролетариате хозяевам буржуазного общества, по социал-демократы должны беспощадно разрушать их. Слова о равноправии — “ничего не значащие фразы”, говорил Бебель. “Кто может поймать на удочку этих фраз целую социалистическую фракцию, тот государ</w:t>
        <w:softHyphen/>
        <w:t>ственный человек, — говорил Бебель при общем смехе партийного съезда, — но те, кто дают себя поймать, те уже совсем не государственные люди”. Это не в бровь, а в глаз всевозможным оппортунистам социализма, которые дают себя поймать национал-либералам в Гер</w:t>
        <w:softHyphen/>
        <w:t xml:space="preserve">мании </w:t>
      </w:r>
      <w:r>
        <w:rPr>
          <w:rStyle w:val="Iniiaiieoeoo"/>
        </w:rPr>
        <w:t>15,</w:t>
      </w:r>
      <w:r>
        <w:rPr>
          <w:rStyle w:val="Iniiaiieoeoo"/>
          <w:rFonts w:eastAsia="Arial Cyr" w:cs="Arial Cyr" w:ascii="Arial Cyr" w:hAnsi="Arial Cyr"/>
        </w:rPr>
        <w:t xml:space="preserve"> кадетам в России. “Отрицатели, — говорил Бебель, — часто добивались гораздо большего, чем люди так называемой положительной работы. Резкая критика, резкая оппозиция падает всегда на благодар</w:t>
        <w:softHyphen/>
        <w:t>ную почву, если эта критика справедлива, а наша, несомненно, справедлива”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Оппортунистические фразы о положительной работе означают во многих случаях работу на либералов, вообще работу на других, кто держит в руках власть, кто определяет направление деятельности данного государства, общества, коллектива. И Бебель прямо сделал этот вывод, заявив, что “у нас в партии не мало таких национал-либералов, которые ведут национал-либеральную политику”. В пример он привел Блоха, небезызвестного редактора так называемого (по словам Бебеля — так называемого) “Социалистического Еже</w:t>
        <w:softHyphen/>
        <w:t>месячника” (“8ог1а1</w:t>
      </w:r>
      <w:r>
        <w:rPr>
          <w:rStyle w:val="Iniiaiieoeoo"/>
        </w:rPr>
        <w:t>18118</w:t>
      </w:r>
      <w:r>
        <w:rPr>
          <w:rStyle w:val="Iniiaiieoeoo"/>
          <w:rFonts w:eastAsia="Arial Cyr" w:cs="Arial Cyr" w:ascii="Arial Cyr" w:hAnsi="Arial Cyr"/>
        </w:rPr>
        <w:t>сЬе Мопа^ЬеПе”)</w:t>
      </w:r>
      <w:r>
        <w:rPr>
          <w:rStyle w:val="Iniiaiieoeoo"/>
        </w:rPr>
        <w:t xml:space="preserve"> </w:t>
      </w:r>
      <w:r>
        <w:rPr>
          <w:rStyle w:val="Iniiaiieoeoo"/>
          <w:rFonts w:eastAsia="Arial Cyr" w:cs="Arial Cyr" w:ascii="Arial Cyr" w:hAnsi="Arial Cyr"/>
        </w:rPr>
        <w:t>1в. “Национал-либералам не место в нашей партии”, — прямо заявил Бебель при общем одобрении съезда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Посмотрите на список сотрудников “Социали</w:t>
        <w:softHyphen/>
        <w:t>стического Ежемесячника”. Там все представители</w:t>
      </w:r>
    </w:p>
    <w:p>
      <w:pPr>
        <w:pStyle w:val="Normal"/>
        <w:rPr/>
      </w:pPr>
      <w:r>
        <w:rPr>
          <w:rStyle w:val="Iniiaiieoeoo"/>
        </w:rPr>
        <w:t>14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В.И. ЛЕНИН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международного оппортунизма. Там не могут нахва</w:t>
        <w:softHyphen/>
        <w:t>литься поведением наших ликвидаторов. Разве это не два мира идей, когда вождь германской социал-демо</w:t>
        <w:softHyphen/>
        <w:t>кратии объявляет редактора этого органа национал-либералом?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Оппортунисты всего мира клонят к политике блока с либералами, то прямо и открыто провозглашая и осуществляя ее, то проповедуя или оправдывая изби</w:t>
        <w:softHyphen/>
        <w:t>рательные соглашения с либералами, поддержку их лозунгов и т. п. Бебель еще и еще раз разоблачил всю фальшь, всю лживость этой политики, и про его слова без преувеличения можно сказать, что их должен знать и помнить всякий социал-демократ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“</w:t>
      </w:r>
      <w:r>
        <w:rPr>
          <w:rStyle w:val="Iniiaiieoeoo"/>
          <w:rFonts w:eastAsia="Arial Cyr" w:cs="Arial Cyr" w:ascii="Arial Cyr" w:hAnsi="Arial Cyr"/>
        </w:rPr>
        <w:t>Если я, как социал-демократ, вхожу в союз с буржуазными партиями, то можно ставить 1000 против 1, что в выигрыше будут не социал-демократы, а буржуазные партии, мы же ока</w:t>
        <w:softHyphen/>
        <w:t>жемся в проигрыше. Это — политический закон, что повсюду, где правые и левые вступают в союз, левые теряют, правые выигрывают..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Если я вхожу в политический союз с принципиально враждеб</w:t>
        <w:softHyphen/>
        <w:t>ной мне партией, тогда мне приходится по необходимости при</w:t>
        <w:softHyphen/>
        <w:t>способлять мою тактику, т. е. мои приемы борьбы, к тому, чтобы не разрывать этого союза. Я уже не смогу тогда критиковать беспощадно, не смогу бороться принципиально, ибо тогда я задену своих союзников; я буду вынужден молчать, прикрывать многое, оправдывать то, чего нельзя оправдать, затушевывать то, чего нельзя затушевывать”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Оппортунизм потому и является оппортунизмом, что он коренные интересы движения приносит в жертву минутным выгодам или соображениям, основанным на самом близоруком, поверхностном расчете. Франк говорил в Магдебурге с пафосом о том, что министры в Бадене “хотят нас, социал-демократов, привлечь к совместной работе”!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Не вверх надо смотреть, а вниз — говорили мы во время революции нашим оппортунистам, увлекавшимся неоднократно различными кадетскими перспективами. Бебель, имея перед собой Франков, говорил в своем заключительном слове в Магдебурге: “Массам непо</w:t>
        <w:softHyphen/>
        <w:t>нятно, что есть социал-демократы, своим вотумом дове</w:t>
        <w:softHyphen/>
        <w:t>рия поддерживающие правительство, которое массы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ДВА МИРА</w:t>
      </w:r>
    </w:p>
    <w:p>
      <w:pPr>
        <w:pStyle w:val="Normal"/>
        <w:rPr/>
      </w:pPr>
      <w:r>
        <w:rPr>
          <w:rStyle w:val="Iniiaiieoeoo"/>
        </w:rPr>
        <w:t>15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всего охотнее совсем бы устранили. У меня часто полу</w:t>
        <w:softHyphen/>
        <w:t>чается впечатление, что часть наших вождей перестала понимать страдания и бедствия масс (бурное одобре</w:t>
        <w:softHyphen/>
        <w:t>ние), что им чуждо положение масс”. А “повсюду в Гер</w:t>
        <w:softHyphen/>
        <w:t>мании в массах накопился громадный запас озлобления”.</w:t>
      </w:r>
    </w:p>
    <w:p>
      <w:pPr>
        <w:pStyle w:val="Normal"/>
        <w:rPr>
          <w:rStyle w:val="Iniiaiieoeoo"/>
        </w:rPr>
      </w:pPr>
      <w:r>
        <w:rPr>
          <w:rStyle w:val="Iniiaiieoeoo"/>
          <w:rFonts w:eastAsia="Arial Cyr" w:cs="Arial Cyr" w:ascii="Arial Cyr" w:hAnsi="Arial Cyr"/>
        </w:rPr>
        <w:t>“</w:t>
      </w:r>
      <w:r>
        <w:rPr>
          <w:rStyle w:val="Iniiaiieoeoo"/>
          <w:rFonts w:eastAsia="Arial Cyr" w:cs="Arial Cyr" w:ascii="Arial Cyr" w:hAnsi="Arial Cyr"/>
        </w:rPr>
        <w:t>Мы переживаем, — говорил в другом месте своей речи Бебель, — такое время, когда особенно непозволительны гни</w:t>
        <w:softHyphen/>
        <w:t>лые компромиссы. Классовые противоречия не смягчаются, а обостряются. Мы идем навстречу очень, очень серьезным временам. Что будет после предстоящих выборов? Подождем и посмотрим. Если дойдет дело до того, что в 1912 году разра</w:t>
        <w:softHyphen/>
        <w:t>зится европейская война, тогда вы увидите, что нам придется пережить, на каком посту придется нам стоять. Наверное, не на том, который заняли теперь баденцы”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В то время как одни успокаиваются самодовольно на том положении вещей, которое сделалось в Германии привычным, Бебель все внимание обращает сам и советует обратить партии на неизбежно предстоящую перемену. “До сих пор все, что мы пережили, это стычки на аванпостах, мелочи”, — говорил Бебель в заключи</w:t>
        <w:softHyphen/>
        <w:t>тельном слове. Главная борьба предстоит впереди. И с точки зрения этой главной борьбы вся тактика оппортунистов является верхом бесхарактерности и близорукости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Говоря о грядущей борьбе, Бебель ограничивается намеками. Ни разу не говорит он прямо о том, что революция надвигается в Германии, хотя мысль его, несомненно, такова, — все указания на обострение противоречий, на трудность реформ в Пруссии, на безвыходное положение правительства и командующих классов, на рост озлобления в массах, на опасность ев</w:t>
        <w:softHyphen/>
        <w:t>ропейской войны, на усиление экономического гнета в силу дороговизны жизни, объединения капиталистов в тресты и картели и т. д. и т. д.</w:t>
      </w:r>
      <w:r>
        <w:rPr>
          <w:rStyle w:val="Iniiaiieoeoo"/>
        </w:rPr>
        <w:t>,</w:t>
      </w:r>
      <w:r>
        <w:rPr>
          <w:rStyle w:val="Iniiaiieoeoo"/>
          <w:rFonts w:eastAsia="Arial Cyr" w:cs="Arial Cyr" w:ascii="Arial Cyr" w:hAnsi="Arial Cyr"/>
        </w:rPr>
        <w:t xml:space="preserve"> — все клонит явственно к тому, чтобы выяснить партии и массам неизбежность революционной борьбы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Почему так осторожен Бебель, почему он ограничи</w:t>
        <w:softHyphen/>
        <w:t>вается одними наводящими указаниями? Потому, что нарастающая революция в Германии встречает ОСО</w:t>
        <w:softHyphen/>
        <w:t>БУЮ, своеобразную политическую ситуацию, которая</w:t>
      </w:r>
    </w:p>
    <w:p>
      <w:pPr>
        <w:pStyle w:val="Normal"/>
        <w:rPr/>
      </w:pPr>
      <w:r>
        <w:rPr>
          <w:rStyle w:val="Iniiaiieoeoo"/>
        </w:rPr>
        <w:t xml:space="preserve"> </w:t>
      </w:r>
      <w:r>
        <w:rPr>
          <w:rStyle w:val="Iniiaiieoeoo"/>
        </w:rPr>
        <w:t>16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В</w:t>
      </w:r>
      <w:r>
        <w:rPr>
          <w:rStyle w:val="Iniiaiieoeoo"/>
        </w:rPr>
        <w:t>.</w:t>
      </w:r>
      <w:r>
        <w:rPr>
          <w:rStyle w:val="Iniiaiieoeoo"/>
          <w:rFonts w:eastAsia="Arial Cyr" w:cs="Arial Cyr" w:ascii="Arial Cyr" w:hAnsi="Arial Cyr"/>
        </w:rPr>
        <w:t xml:space="preserve"> И</w:t>
      </w:r>
      <w:r>
        <w:rPr>
          <w:rStyle w:val="Iniiaiieoeoo"/>
        </w:rPr>
        <w:t>.</w:t>
      </w:r>
      <w:r>
        <w:rPr>
          <w:rStyle w:val="Iniiaiieoeoo"/>
          <w:rFonts w:eastAsia="Arial Cyr" w:cs="Arial Cyr" w:ascii="Arial Cyr" w:hAnsi="Arial Cyr"/>
        </w:rPr>
        <w:t xml:space="preserve"> ЛЕНИН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не похожа на другие предреволюционные эпохи в дру</w:t>
        <w:softHyphen/>
        <w:t>гих странах и которая требует поэтому от вождей пролетариата решения некоторой новой задачи. Главная особенность этой своеобразной предреволюционной си</w:t>
        <w:softHyphen/>
        <w:t>туации состоит в том, что грядущая революция неиз</w:t>
        <w:softHyphen/>
        <w:t>бежно должна быть несравненно более глубокой, более серьезной, втягивающей более широкие массы в более трудную, упорную, долгую борьбу, чем все предыдущие революции. А в то же время эта предреволюцион</w:t>
        <w:softHyphen/>
        <w:t>ная ситуация отличается наибольшим (по сравнению с прежним) господством законности, ставшей поперек дороги тем, кто ввел эту законность. Вот в чем своеобразие положения, вот в чем трудность и новизна задачи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Ирония истории сделала то, что господствующие классы Германии, создавшие самое сильное во всей 2-ой половине XIX века государство, укрепившие условия наиболее быстрого капиталистического про</w:t>
        <w:softHyphen/>
        <w:t>гресса и условия самой прочной конституционной закон</w:t>
        <w:softHyphen/>
        <w:t>ности, самым явственным образом подходят теперь к положению, когда эту законность, их законность приходится сломать, приходится — во имя сохранения господства буржуазии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Германская с.-д. рабочая партия в течение около полувека использовала буржуазную законность образ</w:t>
        <w:softHyphen/>
        <w:t>цово, создав наилучшие пролетарские организации, превосходную печать, подняв на самый высокий уровень (какой только возможен при капитализме) сознатель</w:t>
        <w:softHyphen/>
        <w:t>ность и сплоченность социалистического пролетарского авангарда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Теперь близится время, когда эта полувековая полоса германской истории должна, в силу объективных при</w:t>
        <w:softHyphen/>
        <w:t>чин должна, смениться иной полосой. Эпоха использо</w:t>
        <w:softHyphen/>
        <w:t>вания созданной буржуазией законности сменяется эпохой величайших революционных битв, причем битвы эти по сути дела будут разрушением всей буржуазной законности, всего буржуазного строя, а по форме должны начаться (и начинаются) растерянными потугами бур</w:t>
        <w:softHyphen/>
        <w:t>жуазии избавиться от ею же созданной и для нее ставшей невыносимою законности! “Стреляйте первые, господа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ДВА МИРА</w:t>
      </w:r>
    </w:p>
    <w:p>
      <w:pPr>
        <w:pStyle w:val="Normal"/>
        <w:rPr/>
      </w:pPr>
      <w:r>
        <w:rPr>
          <w:rStyle w:val="Iniiaiieoeoo"/>
        </w:rPr>
        <w:t>17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 xml:space="preserve">буржуа!” — в этих словах выразил в 1894 году Энгельс своеобразие положения и своеобразие тактических задач революционного пролетариата </w:t>
      </w:r>
      <w:r>
        <w:rPr>
          <w:rStyle w:val="Iniiaiieoeoo"/>
        </w:rPr>
        <w:t>17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Социалистический пролетариат ни на минуту не забу</w:t>
        <w:softHyphen/>
        <w:t>дет, что ему предстоит и предстоит неизбежно револю</w:t>
        <w:softHyphen/>
        <w:t>ционная массовая борьба, ломающая всю и всякую яаконность осужденного на смерть буржуазного обще</w:t>
        <w:softHyphen/>
        <w:t>ства. И в то же время у партии, великолепно исполь</w:t>
        <w:softHyphen/>
        <w:t>зовавшей полувековую законность буржуазии против буржуазии, нет ни малейших оснований отказываться от тех удобств в борьбе, от того плюса в сражении, что враг запутался в своей собственной законности, что враг вынужден “стрелять первым”, вынужден рвать свою собственную законность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Вот в чем своеобразие предреволюционной ситуации в современной Германии. Вот почему так осторожен старый Бебель, все внимание направляющий на пред</w:t>
        <w:softHyphen/>
        <w:t>стоящую великую борьбу, всю силу своего громадного таланта, своего опыта, своего авторитета обрушивающий против близоруких и бесхарактерных оппортунистов, которые этой борьбы не понимают, которые не годятся для нее в вожди, которым придется, вероятно, во время революции превратиться из вождей в ведомых, а то и в отбрасываемых прочь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В Магдебурге с этими вождями спорили, их пори</w:t>
        <w:softHyphen/>
        <w:t>цали, им ставили официальный ультиматум, как пред</w:t>
        <w:softHyphen/>
        <w:t>ставителям всего того, что накопилось в великой рево</w:t>
        <w:softHyphen/>
        <w:t>люционной армии ненадежного, слабого, зараженного буржуазной законностью, отупевшего от благоговей</w:t>
        <w:softHyphen/>
        <w:t>ного преклонения перед этой законностью, перед всей ограниченностью одной из эпох рабовладения, т. е. одной из эпох буржуазного господства. Порицая оппор</w:t>
        <w:softHyphen/>
        <w:t>тунистов, грозя им исключением, германский проле</w:t>
        <w:softHyphen/>
        <w:t>тариат тем самым порицал в своей могучей организации все элементы застоя, неуверенности, дряблости, неуме</w:t>
        <w:softHyphen/>
        <w:t>нья порвать с психологией умирающего буржуазного общества. Порицая плохих революционеров в своей ^еде, передовой класс сделал один из последних смот-РОВ своим силам перед вступлением на путь социальной Революции.</w:t>
      </w:r>
    </w:p>
    <w:p>
      <w:pPr>
        <w:pStyle w:val="Normal"/>
        <w:rPr/>
      </w:pPr>
      <w:r>
        <w:rPr>
          <w:rStyle w:val="Iniiaiieoeoo"/>
        </w:rPr>
        <w:t>18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В то время, как внимание всех революционных с.-д. во всем мире было устремлено на то, как германские рабочие готовятся к борьбе, выбирают момент для нее, внимательно следят за врагом и очищают себя от сла</w:t>
        <w:softHyphen/>
        <w:t>бостей оппортунизма, — оппортунисты всего мира зло</w:t>
        <w:softHyphen/>
        <w:t>радствовали по поводу разногласий Люксембург и Каутского насчет оценки данного момента, насчет того, сейчас или еще не сейчас, сию минуту или в следующую минуту наступает и наступит один из таких поворотных пунктов, которым было 9-ое января в русской револю</w:t>
        <w:softHyphen/>
        <w:t>ции. Оппортунисты злорадствовали, старались разжечь эти, не имеющие первостепенного значения, разногла</w:t>
        <w:softHyphen/>
        <w:t>сия и на страницах “Социалистического Ежемесяч</w:t>
        <w:softHyphen/>
        <w:t xml:space="preserve">ника”, и в “Голосе Социал-Демократа” (Мартынов), и в “Жизни”, “Возрождении” </w:t>
      </w:r>
      <w:r>
        <w:rPr>
          <w:rStyle w:val="Iniiaiieoeoo"/>
        </w:rPr>
        <w:t>18,</w:t>
      </w:r>
      <w:r>
        <w:rPr>
          <w:rStyle w:val="Iniiaiieoeoo"/>
          <w:rFonts w:eastAsia="Arial Cyr" w:cs="Arial Cyr" w:ascii="Arial Cyr" w:hAnsi="Arial Cyr"/>
        </w:rPr>
        <w:t xml:space="preserve"> и т. п. ликвидаторских органах, и в “^^не 2е</w:t>
      </w:r>
      <w:r>
        <w:rPr>
          <w:rStyle w:val="Iniiaiieoeoo"/>
        </w:rPr>
        <w:t>11” 19</w:t>
      </w:r>
      <w:r>
        <w:rPr>
          <w:rStyle w:val="Iniiaiieoeoo"/>
          <w:rFonts w:eastAsia="Arial Cyr" w:cs="Arial Cyr" w:ascii="Arial Cyr" w:hAnsi="Arial Cyr"/>
        </w:rPr>
        <w:t xml:space="preserve"> (Мартов) </w:t>
      </w:r>
      <w:r>
        <w:rPr>
          <w:rStyle w:val="Iniiaiieoeoo"/>
        </w:rPr>
        <w:t>*.</w:t>
      </w:r>
      <w:r>
        <w:rPr>
          <w:rStyle w:val="Iniiaiieoeoo"/>
          <w:rFonts w:eastAsia="Arial Cyr" w:cs="Arial Cyr" w:ascii="Arial Cyr" w:hAnsi="Arial Cyr"/>
        </w:rPr>
        <w:t xml:space="preserve"> Мизерность этих приемов оппортунистов всех стран запечатлена в Маг-дебурге, где разногласия среди революционных социал-демократов Германии не играли никакой заметной роли. Оппортунисты рано стали злорадствовать. Магдебург-ский съезд принял первую часть предложенной Розою Люксембург резолюции, в которой прямо указывается на массовую стачку как средство борьбы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“</w:t>
      </w:r>
      <w:r>
        <w:rPr>
          <w:rStyle w:val="Iniiaiieoeoo"/>
          <w:rFonts w:eastAsia="Arial Cyr" w:cs="Arial Cyr" w:ascii="Arial Cyr" w:hAnsi="Arial Cyr"/>
        </w:rPr>
        <w:t>Социал-Демократ”</w:t>
      </w:r>
      <w:r>
        <w:rPr>
          <w:rStyle w:val="Iniiaiieoeoo"/>
        </w:rPr>
        <w:t xml:space="preserve"> </w:t>
      </w:r>
      <w:r>
        <w:rPr>
          <w:rStyle w:val="Iniiaiieoeoo"/>
          <w:rFonts w:eastAsia="Arial Cyr" w:cs="Arial Cyr" w:ascii="Arial Cyr" w:hAnsi="Arial Cyr"/>
        </w:rPr>
        <w:t>,№</w:t>
      </w:r>
      <w:r>
        <w:rPr>
          <w:rStyle w:val="Iniiaiieoeoo"/>
        </w:rPr>
        <w:t xml:space="preserve"> 18, 16 </w:t>
      </w:r>
      <w:r>
        <w:rPr>
          <w:rStyle w:val="Iniiaiieoeoo"/>
          <w:rFonts w:eastAsia="Arial Cyr" w:cs="Arial Cyr" w:ascii="Arial Cyr" w:hAnsi="Arial Cyr"/>
        </w:rPr>
        <w:t>(гз) ноября 1910 г.</w:t>
      </w:r>
    </w:p>
    <w:p>
      <w:pPr>
        <w:pStyle w:val="Normal"/>
        <w:rPr>
          <w:rStyle w:val="Iniiaiieoeoo"/>
        </w:rPr>
      </w:pPr>
      <w:r>
        <w:rPr>
          <w:rStyle w:val="Iniiaiieoeoo"/>
          <w:rFonts w:eastAsia="Arial Cyr" w:cs="Arial Cyr" w:ascii="Arial Cyr" w:hAnsi="Arial Cyr"/>
        </w:rPr>
        <w:t xml:space="preserve">Печатается по тексту газеты </w:t>
      </w:r>
      <w:r>
        <w:rPr>
          <w:rStyle w:val="Iniiaiieoeoo"/>
        </w:rPr>
        <w:t>(^</w:t>
      </w:r>
      <w:r>
        <w:rPr>
          <w:rStyle w:val="Iniiaiieoeoo"/>
          <w:rFonts w:eastAsia="Arial Cyr" w:cs="Arial Cyr" w:ascii="Arial Cyr" w:hAnsi="Arial Cyr"/>
        </w:rPr>
        <w:t>Социал-демократа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В “Меие 2еЯ” Мартову дана была решительная отповедь топ. Карским.</w:t>
      </w:r>
    </w:p>
    <w:p>
      <w:pPr>
        <w:pStyle w:val="Normal"/>
        <w:rPr/>
      </w:pPr>
      <w:r>
        <w:rPr>
          <w:rStyle w:val="Iniiaiieoeoo"/>
        </w:rPr>
        <w:t>19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Л. Н. ТОЛСТОЙ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Умер Лев Толстой. Его мировое значение, как худож</w:t>
        <w:softHyphen/>
        <w:t>ника, его мировая известность, как мыслителя и пропо</w:t>
        <w:softHyphen/>
        <w:t>ведника, и то и другое отражает, по-своему, мировое значение русской революции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Л. Н. Толстой выступил, как великий художник, еще при крепостном праве. В ряде гениальных произведений, которые он дал в течение своей более чем полувековой литературной деятельности, он рисовал преимущест</w:t>
        <w:softHyphen/>
        <w:t xml:space="preserve">венно старую, дореволюционную Россию, оставшуюся и после </w:t>
      </w:r>
      <w:r>
        <w:rPr>
          <w:rStyle w:val="Iniiaiieoeoo"/>
        </w:rPr>
        <w:t>1</w:t>
      </w:r>
      <w:r>
        <w:rPr>
          <w:rStyle w:val="Iniiaiieoeoo"/>
          <w:rFonts w:eastAsia="Arial Cyr" w:cs="Arial Cyr" w:ascii="Arial Cyr" w:hAnsi="Arial Cyr"/>
        </w:rPr>
        <w:t>861 года в полукрепостничестве, Россию дере</w:t>
        <w:softHyphen/>
        <w:t>венскую, Россию помещика и крестьянина. Рисуя эту полосу в исторической жизни России, Л. Толстой сумел поставить в своих работах столько великих вопросов, сумел подняться до такой художественной силы, что его произведения заняли одно из первых мест в мировой художественной литературе. Эпоха подготовки револю</w:t>
        <w:softHyphen/>
        <w:t>ции в одной из стран, придавленных крепостниками, выступила, благодаря гениальному освещению Тол</w:t>
        <w:softHyphen/>
        <w:t>стого, как шаг вперед в художественном развитии всего человечества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Толстой-художник известен ничтожному меньшинству Даже в России. Чтобы сделать его великие произведения Действительно достоянием всех, нужна борьба и борьба против такого общественного строя, который осудил миллионы и десятки миллионов на темноту, забитость, каторжный труд и нищету, нужен социалистический переворот.</w:t>
      </w:r>
    </w:p>
    <w:p>
      <w:pPr>
        <w:pStyle w:val="Normal"/>
        <w:rPr/>
      </w:pPr>
      <w:r>
        <w:rPr>
          <w:rStyle w:val="Iniiaiieoeoo"/>
        </w:rPr>
        <w:t>20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В. И. Л БД И II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И Толстой не только дал художественные произведе</w:t>
        <w:softHyphen/>
        <w:t>ния, которые всегда будут ценимы и читаемы массами, когда они создадут себе человеческие условия жизни, свергнув иго помещиков и капиталистов, — он сумел с замечательной силой передать настроение широких масс, угнетенных современным порядком, обрисовать их положение, выразить их стихийное чувство протеста и негодования. Принадлежа главным образом к эпохо 1861—1904 годов, Толстой поразительно рельефно во</w:t>
        <w:softHyphen/>
        <w:t>плотил в своих произведениях — и как художник, и как мыслитель и проповедник — черты историче</w:t>
        <w:softHyphen/>
        <w:t>ского своеобразия всей первой русской революции, ее силу и ее слабость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Одна из главных отличительных черт нашей револю</w:t>
        <w:softHyphen/>
        <w:t>ции состоит в том, что это была крестьянская буржуаз</w:t>
        <w:softHyphen/>
        <w:t>ная революция в эпоху очень высокого развития капи</w:t>
        <w:softHyphen/>
        <w:t>тализма во всем мире и сравнительно высокого в России. Это была буржуазная революция, ибо ее непосредствен</w:t>
        <w:softHyphen/>
        <w:t>ной задачей было свержение царского самодержавия, царской монархии и разрушение помещичьего земле</w:t>
        <w:softHyphen/>
        <w:t>владения, а не свержение господства буржуазии. В осо</w:t>
        <w:softHyphen/>
        <w:t>бенности крестьянство не сознавало этой последней задачи, не сознавало ее отличия от более близких и непосредственных задач борьбы. И это была крестьян</w:t>
        <w:softHyphen/>
        <w:t>ская буржуазная революция, ибо объективные условия выдвинули на первую очередь вопрос об изменении коренных условий жизни крестьянства, о ломке старого средневекового землевладения, о “расчистке земли” для капитализма, объективные условия выдвинули на арену более или менее самостоятельного исторического действия крестьянские массы.</w:t>
      </w:r>
    </w:p>
    <w:p>
      <w:pPr>
        <w:pStyle w:val="Normal"/>
        <w:rPr>
          <w:rStyle w:val="Iniiaiieoeoo"/>
        </w:rPr>
      </w:pPr>
      <w:r>
        <w:rPr>
          <w:rStyle w:val="Iniiaiieoeoo"/>
          <w:rFonts w:eastAsia="Arial Cyr" w:cs="Arial Cyr" w:ascii="Arial Cyr" w:hAnsi="Arial Cyr"/>
        </w:rPr>
        <w:t>В произведениях Толстого выразились и сила и слабость, и мощь и ограниченность именно крестьян</w:t>
        <w:softHyphen/>
        <w:t>ского массового движения. Его горячий, страстный, нередко беспощадно-резкий протест против государства и полицейски-казенной церкви передает настроение примитивной крестьянской демократии, в которой века крепостного права, чиновничьего произвола и грабежа, церковного иезуитизма, обмана и мошенничества на</w:t>
        <w:softHyphen/>
        <w:t>копили горы злобы и ненависти. Его непреклонноеотри-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л.</w:t>
      </w:r>
      <w:r>
        <w:rPr>
          <w:rStyle w:val="Iniiaiieoeoo"/>
        </w:rPr>
        <w:t xml:space="preserve"> </w:t>
      </w:r>
      <w:r>
        <w:rPr>
          <w:rStyle w:val="Iniiaiieoeoo"/>
          <w:rFonts w:eastAsia="Arial Cyr" w:cs="Arial Cyr" w:ascii="Arial Cyr" w:hAnsi="Arial Cyr"/>
        </w:rPr>
        <w:t>н. толстой</w:t>
      </w:r>
    </w:p>
    <w:p>
      <w:pPr>
        <w:pStyle w:val="Normal"/>
        <w:rPr/>
      </w:pPr>
      <w:r>
        <w:rPr>
          <w:rStyle w:val="Iniiaiieoeoo"/>
        </w:rPr>
        <w:t>21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дание частной поземельной собственности передает психологию крестьянской массы в такой исторический момент, когда старое средневековое землевладение, и помещичье и казенно-“надельное</w:t>
      </w:r>
      <w:r>
        <w:rPr>
          <w:rStyle w:val="Iniiaiieoeoo"/>
        </w:rPr>
        <w:t>”</w:t>
      </w:r>
      <w:r>
        <w:rPr>
          <w:rStyle w:val="Iniiaiieoeoo"/>
          <w:rFonts w:eastAsia="Arial Cyr" w:cs="Arial Cyr" w:ascii="Arial Cyr" w:hAnsi="Arial Cyr"/>
        </w:rPr>
        <w:t>, стало окончательно нестерпимой помехой дальнейшему развитию страны я когда это старое землевладение неизбежно подлежало самому крутому, беспощадному разрушению. Его непре</w:t>
        <w:softHyphen/>
        <w:t xml:space="preserve">станное, полное самого глубокого чувства и самого пылкого возмущения, обличение капитализма передает весь ужас патриархального крестьянина, на которого стал надвигаться новый, невидимый, непонятный враг, идущий откуда-то из города или откуда-то из-за границы, разрушающий все “устои” деревенского быта, несущий с собою невиданное разорение, нищету, голодную смерть, одичание, проституцию, сифилис — все бедствия “эпохи первоначального накопления”, обостренные во сто крат перенесением на русскую почву самоновейших приемов грабежа, выработанных господином Купоном </w:t>
      </w:r>
      <w:r>
        <w:rPr>
          <w:rStyle w:val="Iniiaiieoeoo"/>
        </w:rPr>
        <w:t>20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Но горячий протестант, страстный обличитель, вели</w:t>
        <w:softHyphen/>
        <w:t>кий критик обнаружил вместе с тем в своих произведе</w:t>
        <w:softHyphen/>
        <w:t>ниях такое непонимание причин кризиса и средств вы</w:t>
        <w:softHyphen/>
        <w:t>хода из кризиса, надвигавшегося на Россию, которое свойственно только патриархальному, наивному крестья</w:t>
        <w:softHyphen/>
        <w:t>нину, а не европейски-образованному писателю. Борьба с крепостническим и полицейским государством, с мо</w:t>
        <w:softHyphen/>
        <w:t>нархией превращалась у него в отрицание политики, приводила к учению о “непротивлении злу”, привела к полному отстранению от революционной борьбы масс 1905—1907 гг. Борьба с казенной церковью совмещалась с проповедью новой, очищенной религии, то есть нового, очищенного, утонченного яда для угнетенных масс. Отрицание частной поземельной собственности вело не к сосредоточению всей борьбы на действительном враге, на помещичьем землевладении и его политическом орудии власти, т. е. монархии, а к мечтательным, расплывчатым, бессильным воздыханиям. Обличение капитализма и бедствий, причиняемых им массам, сов</w:t>
        <w:softHyphen/>
        <w:t>мещалось с совершенно апатичным отношением к той всемирной освободительной борьбе, которую ведет меж</w:t>
        <w:softHyphen/>
        <w:t>дународный социалистический пролетариат.</w:t>
      </w:r>
    </w:p>
    <w:p>
      <w:pPr>
        <w:pStyle w:val="Normal"/>
        <w:rPr/>
      </w:pPr>
      <w:r>
        <w:rPr>
          <w:rStyle w:val="Iniiaiieoeoo"/>
        </w:rPr>
        <w:t>22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В.И. ЛЕНИН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Противоречия во взглядах Толстого — не противоре</w:t>
        <w:softHyphen/>
        <w:t>чия его только личной мысли, а отражение тех в высшей степени сложных, противоречивых условий, социальных влияний, исторических традиций, которые определяли психологию различных классов и различных слоев русского общества в пореформенную, но дореволюцион</w:t>
        <w:softHyphen/>
        <w:t>ную эпоху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И поэтому правильная оценка Толстого возможна только с точки зрения того класса, который своей поли</w:t>
        <w:softHyphen/>
        <w:t>тической ролью и своей борьбой во время первой раз</w:t>
        <w:softHyphen/>
        <w:t>вязки этих противоречий, во время революции, доказал свое призвание быть вождем в борьбе за свободу народа и за освобождение масс от эксплуатации, — доказал свою беззаветную преданность делу демократии и свою способность борьбы с ограниченностью и непоследова</w:t>
        <w:softHyphen/>
        <w:t>тельностью буржуазной (в том числе и крестьянской) демократии, — возможна только с точки зрения социал-демократического пролетариата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Посмотрите на оценку Толстого в правительственных газетах. Они льют крокодиловы слезы, уверяя в своем уважении к “великому писателю” и в то же время защи</w:t>
        <w:softHyphen/>
        <w:t>щая “святейший” синод. А святейшие отцы только что проделали особенно гнусную мерзость, подсылая попов к умирающему, чтобы надуть народ и сказать, что Толстой “раскаялся”. Святейший синод отлучил Тол</w:t>
        <w:softHyphen/>
        <w:t>стого от церкви. Тем лучше. Этот подвиг зачтется ему в час народной расправы с чиновниками в рясах, жан</w:t>
        <w:softHyphen/>
        <w:t>дармами во Христе, с темными инквизиторами, которые поддерживали еврейские погромы и прочие подвиги черносотенной царской шайки.</w:t>
      </w:r>
    </w:p>
    <w:p>
      <w:pPr>
        <w:pStyle w:val="Normal"/>
        <w:rPr>
          <w:rStyle w:val="Iniiaiieoeoo"/>
        </w:rPr>
      </w:pPr>
      <w:r>
        <w:rPr>
          <w:rStyle w:val="Iniiaiieoeoo"/>
          <w:rFonts w:eastAsia="Arial Cyr" w:cs="Arial Cyr" w:ascii="Arial Cyr" w:hAnsi="Arial Cyr"/>
        </w:rPr>
        <w:t>Посмотрите на оценку Толстого либеральными газе</w:t>
        <w:softHyphen/>
        <w:t>тами. Они отделываются теми пустыми, казенно-либе</w:t>
        <w:softHyphen/>
        <w:t>ральными, избито-профессорскими фразами о “голосе цивилизованного человечества”, о “единодушном от</w:t>
        <w:softHyphen/>
        <w:t>клике мира”, об “идеях правды, добра” и т. д., за которые так бичевал Толстой — и справедливо биче</w:t>
        <w:softHyphen/>
        <w:t>вал — буржуазную науку. Они не могут высказать прямо и ясно своей оценки взглядов Толстого на госу</w:t>
        <w:softHyphen/>
        <w:t>дарство, на церковь, на частную поземельную собствен</w:t>
        <w:softHyphen/>
        <w:t>ность, на капитализм, — не потому, что мешает цен-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л.</w:t>
      </w:r>
      <w:r>
        <w:rPr>
          <w:rStyle w:val="Iniiaiieoeoo"/>
        </w:rPr>
        <w:t xml:space="preserve"> </w:t>
      </w:r>
      <w:r>
        <w:rPr>
          <w:rStyle w:val="Iniiaiieoeoo"/>
          <w:rFonts w:eastAsia="Arial Cyr" w:cs="Arial Cyr" w:ascii="Arial Cyr" w:hAnsi="Arial Cyr"/>
        </w:rPr>
        <w:t>н. толстой</w:t>
      </w:r>
    </w:p>
    <w:p>
      <w:pPr>
        <w:pStyle w:val="Normal"/>
        <w:rPr/>
      </w:pPr>
      <w:r>
        <w:rPr>
          <w:rStyle w:val="Iniiaiieoeoo"/>
        </w:rPr>
        <w:t>23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аура; наоборот, цензура помогает им выйти из затруд-.иения! — а потому, что каждое положение в критике Толстого есть пощечина буржуазному либерализму; — потому, что одна уже безбоязненная, открытая, беспо</w:t>
        <w:softHyphen/>
        <w:t>щадно-резкая постановка Толстым самых больных, самых проклятых вопросов нашего времени бьет в лицо шаблонным фразам, избитым вывертам, уклончивой, “цивилизованной” лжи нашей либеральной (и либе</w:t>
        <w:softHyphen/>
        <w:t xml:space="preserve">рально-народнической) публицистики. Либералы горой за Толстого, горой против синода — и вместе с тем они за... веховцев </w:t>
      </w:r>
      <w:r>
        <w:rPr>
          <w:rStyle w:val="Iniiaiieoeoo"/>
        </w:rPr>
        <w:t>21,</w:t>
      </w:r>
      <w:r>
        <w:rPr>
          <w:rStyle w:val="Iniiaiieoeoo"/>
          <w:rFonts w:eastAsia="Arial Cyr" w:cs="Arial Cyr" w:ascii="Arial Cyr" w:hAnsi="Arial Cyr"/>
        </w:rPr>
        <w:t xml:space="preserve"> с которыми “можно спорить”, но с которыми “надо” ужиться в одной партии, “надо” ра</w:t>
        <w:softHyphen/>
        <w:t>ботать вместе в литературе и в политике. А веховцев лобызает Антоний Волынский.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 xml:space="preserve">Либералы выдвигают на первый план, что Толстой — “великая совесть”. Разве это не пустая фраза, которую повторяют на тысячи ладов и “Новое Время” </w:t>
      </w:r>
      <w:r>
        <w:rPr>
          <w:rStyle w:val="Iniiaiieoeoo"/>
        </w:rPr>
        <w:t>22</w:t>
      </w:r>
      <w:r>
        <w:rPr>
          <w:rStyle w:val="Iniiaiieoeoo"/>
          <w:rFonts w:eastAsia="Arial Cyr" w:cs="Arial Cyr" w:ascii="Arial Cyr" w:hAnsi="Arial Cyr"/>
        </w:rPr>
        <w:t xml:space="preserve"> и все ему подобные? Разве это не обход тех конкретных вопросов демократии и социализма, которые Толстым постав</w:t>
        <w:softHyphen/>
        <w:t>лены</w:t>
      </w:r>
      <w:r>
        <w:rPr>
          <w:rStyle w:val="Iniiaiieoeoo"/>
        </w:rPr>
        <w:t>?</w:t>
      </w:r>
      <w:r>
        <w:rPr>
          <w:rStyle w:val="Iniiaiieoeoo"/>
          <w:rFonts w:eastAsia="Arial Cyr" w:cs="Arial Cyr" w:ascii="Arial Cyr" w:hAnsi="Arial Cyr"/>
        </w:rPr>
        <w:t xml:space="preserve"> Разве это не выдвигает на первый план того, что выражает предрассудок Толстого, а не его разум, что принадлежит в нем прошлому, а не будущему, его отрицанию политики и его проповеди нравственного самоусовершенствования, а не его бурному протесту против всякого классового господства?</w:t>
      </w:r>
    </w:p>
    <w:p>
      <w:pPr>
        <w:pStyle w:val="Normal"/>
        <w:rPr/>
      </w:pPr>
      <w:r>
        <w:rPr>
          <w:rStyle w:val="Iniiaiieoeoo"/>
          <w:rFonts w:eastAsia="Arial Cyr" w:cs="Arial Cyr" w:ascii="Arial Cyr" w:hAnsi="Arial Cyr"/>
        </w:rPr>
        <w:t>Умер Толстой, и отошла в прошлое дореволюционная Россия, слабость и бессилие которой выразились в фило</w:t>
        <w:softHyphen/>
        <w:t>софии, обрисованы в произведениях гениального худож</w:t>
        <w:softHyphen/>
        <w:t>ника. Но в его наследстве есть то, что не отошло в прош</w:t>
        <w:softHyphen/>
        <w:t>лое, что принадлежит будущему. Это наследство берет и над этим наследством работает российский проле</w:t>
        <w:softHyphen/>
        <w:t>тариат. Он разъяснит массам трудящихся и эксплуа</w:t>
        <w:softHyphen/>
        <w:t>тируемых значение толстовской критики государства, Церкви, частной поземельной собственности — не для того, чтобы массы ограничивались самоусовершенство</w:t>
        <w:softHyphen/>
        <w:t>ванием и воздыханием о божецкой жизни, а для того, чтобы они поднялись для нанесения нового удара цар</w:t>
        <w:softHyphen/>
        <w:t>ской монархии и помещичьему землевладению, которые в 1905 году были только слегка надломаны и которые надо уничтожить. Он разъяснит массам толстовскую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niiaiieoeoo">
    <w:name w:val="Iniiaiie o?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7:26:00Z</dcterms:created>
  <dc:creator>Alexandre Katalov</dc:creator>
  <dc:description/>
  <dc:language>en-US</dc:language>
  <cp:lastModifiedBy>Alexandre Katalov</cp:lastModifiedBy>
  <dcterms:modified xsi:type="dcterms:W3CDTF">2000-01-08T14:33:00Z</dcterms:modified>
  <cp:revision>1</cp:revision>
  <dc:subject/>
  <dc:title> ЗК2</dc:title>
</cp:coreProperties>
</file>